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5"/>
        <w:rPr>
          <w:lang w:val="uk-UA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9" w:leader="none"/>
        </w:tabs>
        <w:rPr>
          <w:sz w:val="28"/>
          <w:lang w:val="uk-UA"/>
        </w:rPr>
      </w:pPr>
      <w:r>
        <w:rPr>
          <w:sz w:val="28"/>
          <w:lang w:val="uk-UA"/>
        </w:rPr>
        <w:t>26 квітня 2017 року</w:t>
        <w:tab/>
        <w:t xml:space="preserve">                    м.Луцьк</w:t>
        <w:tab/>
        <w:tab/>
        <w:tab/>
        <w:t xml:space="preserve">                     № 21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2017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Style w:val="Rvts9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16 листопада 2016 року № 850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перенесення робочих днів у 2017 році»,  з метою створення сприятливих умов для святкування 9 травня – Дня перемоги над нацизмом у Другій світовій війні (Дня перемоги) та 24 серпня – Дня незалежності України, а також забезпечення раціонального використання робочого ча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И для апарату, структурних підрозділів обласної державної адміністрації, районних державних адміністрацій області наступний графік перенесення робочих днів з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8 травня – на суботу 13 трав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’ятниці 25 серпня – на суботу 19 серп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увати керівникам підприємств, установ і організацій області (за винятком обласних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, у 2017 році для працівників, яким установлено п’ятиденний робочий тиждень з двома вихідними днями, робочі дні відповідно до графі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пропонованого у пункті 1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n5"/>
      <w:bookmarkStart w:id="1" w:name="n5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ка 778 18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-1093" w:firstLine="360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8:00Z</dcterms:created>
  <dc:creator>O.Trofymchuk</dc:creator>
  <dc:description/>
  <cp:keywords/>
  <dc:language>en-US</dc:language>
  <cp:lastModifiedBy>DIANA</cp:lastModifiedBy>
  <cp:lastPrinted>2016-12-08T12:05:00Z</cp:lastPrinted>
  <dcterms:modified xsi:type="dcterms:W3CDTF">2017-04-27T06:16:00Z</dcterms:modified>
  <cp:revision>5</cp:revision>
  <dc:subject/>
  <dc:title> </dc:title>
</cp:coreProperties>
</file>