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 квітня 2017 року                          м.Луцьк                                                  № 207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внесення зміни до посадового складу робочої групи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питань координації дій із забезпечення сталого функціонування вугледобувних підприємств області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статті 6 Закону України «Про місцеві державні адміністрації», ураховуючи пропозиції державного підприємства «Дирекція по будівництву об'єктів» (лист від 10 квітня 2017 року № 14/36.5-106), включити до посадового складу робочої групи, затвердженого розпорядженням голови обласної державної адміністрації від 31 березня 2017 року № 171 «Про створення робочої групи з питань координації дій із забезпечення сталого функціонування вугледобувних підприємств області», начальника відділу виробничо-технологічного і економічного аналізу ДП «Дирекція по будівництву об'єктів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 </w:t>
      </w:r>
      <w:r>
        <w:rPr>
          <w:sz w:val="28"/>
          <w:szCs w:val="28"/>
          <w:lang w:val="uk-UA"/>
        </w:rPr>
        <w:t>В.ГУНЧИК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есак 778 10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ЛОМе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SimSun;ЛОМе"/>
      <w:sz w:val="28"/>
      <w:lang w:val="uk-UA" w:bidi="ar-SA"/>
    </w:rPr>
  </w:style>
  <w:style w:type="character" w:styleId="1">
    <w:name w:val=" Знак Знак1"/>
    <w:basedOn w:val="Style11"/>
    <w:qFormat/>
    <w:rPr>
      <w:b/>
      <w:bCs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17:00Z</dcterms:created>
  <dc:creator>сom</dc:creator>
  <dc:description/>
  <cp:keywords/>
  <dc:language>en-US</dc:language>
  <cp:lastModifiedBy>DIANA</cp:lastModifiedBy>
  <cp:lastPrinted>2017-04-24T15:38:00Z</cp:lastPrinted>
  <dcterms:modified xsi:type="dcterms:W3CDTF">2017-04-26T12:14:00Z</dcterms:modified>
  <cp:revision>59</cp:revision>
  <dc:subject/>
  <dc:title/>
</cp:coreProperties>
</file>