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bCs/>
          <w:sz w:val="24"/>
        </w:rPr>
      </w:pPr>
      <w:r>
        <w:rPr>
          <w:lang w:val="en-US" w:eastAsia="en-US"/>
        </w:rPr>
        <w:drawing>
          <wp:inline distT="0" distB="0" distL="0" distR="0">
            <wp:extent cx="42735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ВОЛИНСЬКА ОБЛАСНА ДЕРЖАВНА АДМІНІСТРАЦІЯ</w:t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РОЗПОРЯДЖЕННЯ                                  </w:t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0 квітня 2017 року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     м.Луцьк                                                № 20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left="0" w:right="-113" w:hanging="0"/>
        <w:rPr>
          <w:spacing w:val="-6"/>
        </w:rPr>
      </w:pPr>
      <w:r>
        <w:rPr/>
        <w:t xml:space="preserve">Про внесення змін </w:t>
        <w:tab/>
        <w:tab/>
        <w:tab/>
        <w:t xml:space="preserve">    </w:t>
      </w:r>
      <w:r>
        <w:rPr>
          <w:spacing w:val="-6"/>
        </w:rPr>
        <w:t xml:space="preserve">Зареєстровано в Головному </w:t>
      </w:r>
    </w:p>
    <w:p>
      <w:pPr>
        <w:pStyle w:val="Heading1"/>
        <w:spacing w:lineRule="auto" w:line="360"/>
        <w:ind w:left="0" w:hanging="0"/>
        <w:rPr/>
      </w:pPr>
      <w:r>
        <w:rPr/>
        <w:t>до розпорядження</w:t>
      </w:r>
      <w:r>
        <w:rPr>
          <w:lang w:val="ru-RU"/>
        </w:rPr>
        <w:t xml:space="preserve"> </w:t>
      </w:r>
      <w:r>
        <w:rPr/>
        <w:t xml:space="preserve">голови </w:t>
        <w:tab/>
        <w:tab/>
        <w:t xml:space="preserve">     </w:t>
      </w:r>
      <w:r>
        <w:rPr>
          <w:spacing w:val="-6"/>
        </w:rPr>
        <w:t>територіальному</w:t>
      </w:r>
      <w:r>
        <w:rPr/>
        <w:t xml:space="preserve"> управлінні юстиції обласної державної адміністрації         у Волинській області</w:t>
      </w:r>
    </w:p>
    <w:p>
      <w:pPr>
        <w:pStyle w:val="Heading1"/>
        <w:spacing w:lineRule="auto" w:line="360"/>
        <w:ind w:left="0" w:hanging="0"/>
        <w:rPr/>
      </w:pPr>
      <w:r>
        <w:rPr/>
        <w:t>від 01 червня 2001 року № 296             27 квітня 2017 року за № 50/1571</w:t>
      </w:r>
    </w:p>
    <w:p>
      <w:pPr>
        <w:pStyle w:val="Heading1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left="0" w:firstLine="680"/>
        <w:jc w:val="both"/>
        <w:rPr/>
      </w:pPr>
      <w:r>
        <w:rPr/>
        <w:t xml:space="preserve">Відповідно до Закону України «Про культуру», Положення про управління культури Волинської обласної державної адміністрації, затвердженого розпорядженням голови обласної державної адміністрації від 27 грудня 2012 року № 570, </w:t>
      </w:r>
      <w:r>
        <w:rPr>
          <w:szCs w:val="28"/>
        </w:rPr>
        <w:t>на виконання Регіональної програми розвитку культури, мистецтва та охорони культурної спадщини в області на 2016 – 2020 роки, затвердженої рішенням Волинської обласної ради від 10 лютого 2016 року № 2/28</w:t>
      </w:r>
      <w:r>
        <w:rPr/>
        <w:t>, з метою підвищення якості надання культурно-мистецьких послуг, піднесення престижу професії працівника культури, популяризації і розвитку української національної культури:</w:t>
      </w:r>
    </w:p>
    <w:p>
      <w:pPr>
        <w:pStyle w:val="Heading1"/>
        <w:spacing w:lineRule="auto" w:line="360"/>
        <w:ind w:left="0" w:firstLine="680"/>
        <w:jc w:val="both"/>
        <w:rPr/>
      </w:pPr>
      <w:r>
        <w:rPr/>
        <w:t>1. Унести зміни до розпорядження голови обласної державної адміністрації від 01 червня 2001 року № 296 «Про встановлення обласних іменних премій в галузі літератури, культури і мистецтва», зареєстрованого у Волинському обласному управлінні  юстиції 08 червня  2001 року за № 33/536 (зі змінами), виклавши пункт 1 у такій редакції:</w:t>
      </w:r>
    </w:p>
    <w:p>
      <w:pPr>
        <w:pStyle w:val="Normal"/>
        <w:spacing w:lineRule="auto" w:line="36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«1. Установити з 2017 року щорічне присудження до Дня незалежності України восьми обласних іменних премій у галузі літератури, культури і мистецтва».</w:t>
      </w:r>
    </w:p>
    <w:p>
      <w:pPr>
        <w:pStyle w:val="Normal"/>
        <w:spacing w:lineRule="auto" w:line="360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uk-UA"/>
        </w:rPr>
        <w:t>2. Доповнити пункт 3 Положення про обласні іменні премії в галузі літератури, культури і мистецтва, затвердженого розпорядженням голови обласної державної адміністрації від 01 червня 2001 року № 296 «Про встановлення обласних іменних премій в галузі літератури, культури і мистецтва», зареєстрованим у Волинському обласному управлінні юстиції 08 червня  2001 року за № 33/536, абзацом такого змісту:</w:t>
      </w:r>
    </w:p>
    <w:p>
      <w:pPr>
        <w:pStyle w:val="Normal"/>
        <w:spacing w:lineRule="auto" w:line="36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«імені Миколи Царенка – культурно-мистецька діяльність (творча, наукова, бібліотечна, музейна, освітня, культурно-дозвіллєва), ефективні форми і методи управління установами галузі (</w:t>
      </w:r>
      <w:r>
        <w:rPr>
          <w:sz w:val="28"/>
          <w:szCs w:val="28"/>
          <w:lang w:val="uk-UA"/>
        </w:rPr>
        <w:t>запровадження нових, ефективних моделей господарювання, сучасних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дик культурно-дозвіллєвої та просвітницької діяльності, залучення інвестицій)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uk-UA"/>
        </w:rPr>
        <w:t xml:space="preserve">3. ЗОБОВ’ЯЗУЮ: </w:t>
      </w:r>
    </w:p>
    <w:p>
      <w:pPr>
        <w:pStyle w:val="Normal"/>
        <w:spacing w:lineRule="auto" w:line="36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юридичне управління обласної державної адміністрації (В.Потапенко) </w:t>
      </w:r>
      <w:r>
        <w:rPr>
          <w:sz w:val="28"/>
          <w:szCs w:val="28"/>
          <w:lang w:val="uk-UA"/>
        </w:rPr>
        <w:t>зареєструвати розпорядження в Головному територіальному управлінні юстиції у Волинській області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uk-UA"/>
        </w:rPr>
        <w:t>2) відділ інформаційної політики обласної державної адміністрації   (С.Головачук) оприлюднити розпорядження на офіційному сайті облдержадміністрації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uk-UA"/>
        </w:rPr>
        <w:t>4. Розпорядження набирає чинності після державної реєстрації з дня оприлюдненн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uk-UA"/>
        </w:rPr>
        <w:t>5. 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spacing w:lineRule="auto" w:line="36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митрук 778 114  </w:t>
      </w:r>
    </w:p>
    <w:p>
      <w:pPr>
        <w:pStyle w:val="Normal"/>
        <w:spacing w:lineRule="auto" w:line="36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Опубліковано на офіційному сайті облдержадміністрації 03 травня 2017 року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3:00Z</dcterms:created>
  <dc:creator>comp</dc:creator>
  <dc:description/>
  <cp:keywords/>
  <dc:language>en-US</dc:language>
  <cp:lastModifiedBy>DIANA</cp:lastModifiedBy>
  <cp:lastPrinted>2017-04-12T16:25:00Z</cp:lastPrinted>
  <dcterms:modified xsi:type="dcterms:W3CDTF">2017-05-10T08:27:00Z</dcterms:modified>
  <cp:revision>16</cp:revision>
  <dc:subject/>
  <dc:title> </dc:title>
</cp:coreProperties>
</file>