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keepNext w:val="true"/>
        <w:keepLines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асної    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4580" w:leader="none"/>
          <w:tab w:val="left" w:pos="4820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529" w:hanging="0"/>
        <w:rPr>
          <w:bCs/>
          <w:sz w:val="28"/>
          <w:szCs w:val="28"/>
        </w:rPr>
      </w:pPr>
      <w:r>
        <w:rPr>
          <w:sz w:val="28"/>
          <w:szCs w:val="28"/>
        </w:rPr>
        <w:t>18.04.2017 № 195</w:t>
      </w:r>
    </w:p>
    <w:p>
      <w:pPr>
        <w:pStyle w:val="Style16"/>
        <w:spacing w:lineRule="auto" w:line="360" w:before="0" w:after="0"/>
        <w:ind w:left="576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МОВИ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ня конкурсу на заміщення вакантної посади державної служби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тегорії «Б» – заступника начальника управління – начальни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ідділу енергоефективності та розвитку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іння житлово-комунального господарства Волинської обласної державної адміністрації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35"/>
        <w:gridCol w:w="6378"/>
      </w:tblGrid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BodyTextChar"/>
                <w:color w:val="000000"/>
                <w:sz w:val="24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Char"/>
                <w:color w:val="000000"/>
                <w:sz w:val="24"/>
              </w:rPr>
              <w:t xml:space="preserve">1) забезпечує виконання покладених на відділ завдань щодо участі в реалізації державної політики у сфері житлово-комунального господарства, енергетики та енергозбереження </w:t>
            </w:r>
            <w:r>
              <w:rPr/>
              <w:t>в порядку, передбаченому чинним законодавством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2)</w:t>
            </w:r>
            <w:r>
              <w:rPr>
                <w:sz w:val="28"/>
              </w:rPr>
              <w:t> </w:t>
            </w:r>
            <w:r>
              <w:rPr/>
              <w:t xml:space="preserve">уносить на розгляд керівництва управління житлово-комунального господарства пропозиції щодо реалізації державної політики з питань, що належать до його компетенції, а саме у сфері теплопостачання, водопостачання, водовідведення, благоустрою, зеленого господарства, ритуальних послуг, підтоплення населених пунктів, </w:t>
            </w:r>
            <w:r>
              <w:rPr>
                <w:color w:val="000000"/>
              </w:rPr>
              <w:t>експлуатації та утримання житлового фонду, об'єктів комунального господарства, енергетики та енергозбереження, оснащення об'єктів житлово-комунального господарства та наявного житлового фонду засобами обліку і регулювання споживання води та теплової енергії відповідно до завдань державних і регіональних програм</w:t>
            </w:r>
            <w:r>
              <w:rPr/>
              <w:t xml:space="preserve">, </w:t>
            </w:r>
            <w:r>
              <w:rPr>
                <w:color w:val="000000"/>
              </w:rPr>
              <w:t>ліцензування централізованого теплопостачання, водопостачання та водовідведенн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3)</w:t>
            </w:r>
            <w:r>
              <w:rPr>
                <w:sz w:val="28"/>
              </w:rPr>
              <w:t> </w:t>
            </w:r>
            <w:r>
              <w:rPr/>
              <w:t>готує аналітичні матеріали та пропозиції щодо вирішення питань, які виникають у взаємовідносинах з Міністерством регіонального розвитку, будівництва та житлово-комунального господарства України, Державним агентством з енергоефективності та енергозбереження України, структурними підрозділами обласної державної адміністрації, установами та організаціями з питань, що належать до компетенції відділ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4) здійснює координацію і контроль роботи відділу енергоефективності та розвитку, а також координує роботу управління, визначає ступінь відповідальності та функціональні обов’язки державних службовців і працівників відділу та управління, </w:t>
            </w:r>
            <w:r>
              <w:rPr>
                <w:color w:val="000000"/>
              </w:rPr>
              <w:t>забезпечує організацію діловодства і контролю проходження документів у відділі та управлінні, займається розробленням проектів нормативно-правових актів, програм, організовує роботу 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озгляду звернень громадян, підприємств, установ, організацій, забезпечує в межах компетенції реалізацію вимог щодо збереження державної таємниці та службової інформації у відділі та управлінні</w:t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ови оплати праці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8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., надбавка за ранг державного службовця, надбавка за вислугу років, за наявності достатнього фонду оплати праці – премія, надбавка за інтенсивність 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пія паспорта громадянина України;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3) письмова заява, в якій повідомляється, що до кандида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0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0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) заповнена особова картку встановленого зразка;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Документи для участі в конкурсному відборі приймаються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до </w:t>
            </w:r>
            <w:r>
              <w:rPr>
                <w:color w:val="000000"/>
                <w:lang w:val="uk-UA"/>
              </w:rPr>
              <w:t>16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uk-UA"/>
              </w:rPr>
              <w:t>. 00 хв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05.201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а адресою: обл.</w:t>
            </w:r>
            <w:r>
              <w:rPr>
                <w:sz w:val="28"/>
              </w:rPr>
              <w:t> </w:t>
            </w:r>
            <w:r>
              <w:rPr>
                <w:color w:val="000000"/>
                <w:lang w:val="uk-UA"/>
              </w:rPr>
              <w:t>Волинська, м.</w:t>
            </w:r>
            <w:r>
              <w:rPr>
                <w:sz w:val="28"/>
              </w:rPr>
              <w:t> </w:t>
            </w:r>
            <w:r>
              <w:rPr>
                <w:color w:val="000000"/>
                <w:lang w:val="uk-UA"/>
              </w:rPr>
              <w:t>Луцьк, майдан Київський, 9, каб. 427.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час і місце проведення конкурс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017, початок о 10 год. 00 хв.,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24, обл. Волинська, м. Луцьк, просп. Відродження, 24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</w:t>
            </w:r>
            <w:r>
              <w:rPr/>
              <w:t>’</w:t>
            </w:r>
            <w:r>
              <w:rPr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ьозко Наталія Миколаївна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(0332) 778 148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. адрес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d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ad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вимог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</w:t>
            </w:r>
            <w:r>
              <w:rPr>
                <w:rStyle w:val="Rvts0"/>
                <w:sz w:val="24"/>
                <w:szCs w:val="24"/>
              </w:rPr>
              <w:t>за освітнім ступен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істра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«Б» чи «В», або в органах місцевого самоврядування, або на керівних посадах підприємств, установ та організацій не залежно від форми власності не менше 2 років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.</w:t>
            </w:r>
          </w:p>
        </w:tc>
      </w:tr>
      <w:tr>
        <w:trPr/>
        <w:tc>
          <w:tcPr>
            <w:tcW w:w="9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 вища економічного або технічного спрямуванн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ія України, Бюджетний кодекс України, закони України «Про державну службу», «Про запобігання корупції», «Про Державний бюджет</w:t>
            </w:r>
            <w:r>
              <w:rPr>
                <w:lang w:val="ru-RU"/>
              </w:rPr>
              <w:t xml:space="preserve"> </w:t>
            </w:r>
            <w:r>
              <w:rPr/>
              <w:t>України на 2017 рік»,</w:t>
            </w:r>
          </w:p>
          <w:p>
            <w:pPr>
              <w:pStyle w:val="Normal"/>
              <w:spacing w:lineRule="atLeast" w:line="285"/>
              <w:ind w:left="34" w:hanging="0"/>
              <w:textAlignment w:val="baseline"/>
              <w:rPr/>
            </w:pPr>
            <w:r>
              <w:rPr/>
              <w:t>«Про місцеві державні адміністрації»</w:t>
            </w:r>
          </w:p>
          <w:p>
            <w:pPr>
              <w:pStyle w:val="Normal"/>
              <w:spacing w:lineRule="atLeast" w:line="285"/>
              <w:ind w:left="34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 «Про адміністративні послуги», «Про енергозбереження», «Про теплопостачання», «Про житлово-комунальні послуги», «Про питну воду та питне водопостачання», «Про відходи», «Про благоустрій населених пунктів», «Про поховання та похоронну справу», «Про ліцензування видів господарської діяльності», «Про публічні закупівлі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ння законодавства у сфері житлово-комунального господарства, енергетики та енергозбереження, в тому числі щодо забезпечення безперебійної роботи підприємств житлово-комунального господарства області, щодо нових форм управління багатоквартирним житловим фондом, принципів формування бюджетів усіх рівні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свід роботи у сфері енергетики та енергозбереження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з офісним паке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навички роботи з інформаційно-пошуковими системами в мережі інтернет</w:t>
            </w:r>
          </w:p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іна і системність;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тичні здібності;</w:t>
            </w:r>
          </w:p>
          <w:p>
            <w:pPr>
              <w:pStyle w:val="Style17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лежність та ініціативність</w:t>
            </w:r>
          </w:p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дер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ілових переговорів;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іння обґрунтовувати власну позицію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рганізацією роботи та персоналом</w:t>
            </w:r>
          </w:p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оектам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ції та взаємоді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ння ефективної комунікації та публічних виступів</w:t>
            </w:r>
          </w:p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ефективних ріш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із державної політики та планування заходів з її реаліз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51:00Z</dcterms:created>
  <dc:creator>User</dc:creator>
  <dc:description/>
  <cp:keywords/>
  <dc:language>en-US</dc:language>
  <cp:lastModifiedBy>DIANA</cp:lastModifiedBy>
  <cp:lastPrinted>2017-04-14T09:25:00Z</cp:lastPrinted>
  <dcterms:modified xsi:type="dcterms:W3CDTF">2017-04-18T12:56:00Z</dcterms:modified>
  <cp:revision>9</cp:revision>
  <dc:subject/>
  <dc:title>Додаток</dc:title>
</cp:coreProperties>
</file>