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200"/>
      </w:tblGrid>
      <w:tr>
        <w:trPr>
          <w:trHeight w:val="1797" w:hRule="atLeast"/>
        </w:trPr>
        <w:tc>
          <w:tcPr>
            <w:tcW w:w="546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20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ru-RU"/>
              </w:rPr>
              <w:t xml:space="preserve">14.04.2017 </w:t>
            </w:r>
            <w:r>
              <w:rPr>
                <w:szCs w:val="28"/>
              </w:rPr>
              <w:t xml:space="preserve">№ 194 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област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я Європ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1. Проведення в обласному центрі присвяченої Дню Європи в Україні тематичної конференції за участю представників інститутів громадянського суспільства, громадської ради, бізнес-асоціацій краю </w:t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,  управління розвитку, інвестицій та європейської інтеграції обл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2. Організація та проведення в області єдиного дня інформування населення на тему: «День Європи в Україні»</w:t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, управління розвитку, інвестицій та європейської інтеграції облдержадміністрації, райдержадміністрації, виконкоми міських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1 травня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 Підготовка та розміщення інформації про День Європи на офіційному веб-сайті облдержадміністрації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розвитку, інвестицій та європейської інтеграції, відділ інформаційної політики облдержадміністрації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  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Cs w:val="28"/>
          <w:highlight w:val="yellow"/>
        </w:rPr>
        <w:t xml:space="preserve">  </w:t>
      </w:r>
    </w:p>
    <w:p>
      <w:pPr>
        <w:pStyle w:val="2"/>
        <w:rPr>
          <w:szCs w:val="28"/>
        </w:rPr>
      </w:pPr>
      <w:r>
        <w:rPr>
          <w:szCs w:val="28"/>
        </w:rPr>
        <w:t>4. Проведення інтернет-флешмобу «Познач прапором Євросоюзу європейські цінності в Україні» на основі світлин з Волині – фотографії з гештеґом ≠</w:t>
      </w:r>
      <w:r>
        <w:rPr>
          <w:szCs w:val="28"/>
          <w:lang w:val="en-US"/>
        </w:rPr>
        <w:t>FLAG</w:t>
      </w:r>
      <w:r>
        <w:rPr>
          <w:szCs w:val="28"/>
        </w:rPr>
        <w:t xml:space="preserve"> </w:t>
      </w:r>
      <w:r>
        <w:rPr>
          <w:szCs w:val="28"/>
          <w:lang w:val="en-US"/>
        </w:rPr>
        <w:t>EU</w:t>
      </w:r>
      <w:r>
        <w:rPr>
          <w:szCs w:val="28"/>
        </w:rPr>
        <w:t xml:space="preserve"> </w:t>
      </w:r>
      <w:r>
        <w:rPr>
          <w:szCs w:val="28"/>
          <w:lang w:val="en-US"/>
        </w:rPr>
        <w:t>OPEN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UKRAINE</w:t>
      </w:r>
      <w:r>
        <w:rPr>
          <w:szCs w:val="28"/>
        </w:rPr>
        <w:t xml:space="preserve"> на сторінці фейсбук управління розвитку, інвестицій та європейської інтеграції облдержадміністрації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розвитку, інвестицій та європейської інтеграції облдержадміністрації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   </w:t>
            </w:r>
          </w:p>
        </w:tc>
      </w:tr>
    </w:tbl>
    <w:p>
      <w:pPr>
        <w:pStyle w:val="2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5. Проведення фотовиставки «Євросоюз очима волинян» у приміщенні обласної державної адміністрації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розвитку, інвестицій та європейської інтеграції облдержадміністрації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   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right="-113" w:firstLine="720"/>
        <w:rPr>
          <w:spacing w:val="-10"/>
          <w:szCs w:val="28"/>
        </w:rPr>
      </w:pPr>
      <w:r>
        <w:rPr>
          <w:spacing w:val="-10"/>
          <w:szCs w:val="28"/>
        </w:rPr>
        <w:t>6. Здійснення віртуальної подорожі до Північної Європи (Польща – Данія – Швеція): ідеї для подорожей, важливі лайфхаки, враження реальних мандрівників тощо</w:t>
      </w:r>
    </w:p>
    <w:p>
      <w:pPr>
        <w:pStyle w:val="2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розвитку, інвестицій та європейської інтеграції облдержадміністрації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   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7. Проведення інформаційно-просвітницьких заходів, семінарів, конференцій, лекцій, диспутів, бесід, брейн-рингів, вікторин, виховних годин, конкурсів малюнків, фотовиставок, присвячених Дню Європи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pacing w:val="-10"/>
                <w:szCs w:val="28"/>
              </w:rPr>
              <w:t xml:space="preserve">управління освіти міських (міст обласного значення) рад, відділи освіти райдержадміністрацій, керівники навчальних закладів, голови об’єднаних територіальних громад </w:t>
            </w:r>
          </w:p>
          <w:p>
            <w:pPr>
              <w:pStyle w:val="Normal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8. </w:t>
      </w:r>
      <w:r>
        <w:rPr>
          <w:sz w:val="4"/>
          <w:szCs w:val="4"/>
        </w:rPr>
        <w:t xml:space="preserve"> </w:t>
      </w:r>
      <w:r>
        <w:rPr>
          <w:szCs w:val="28"/>
        </w:rPr>
        <w:t>Презентація фотовиставки «Моє місто – моя Європа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 облдержадміністрації , Волинська державна обласна універсальна наукова бібліотека імені Олени Пчілк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вітень 2017 року </w:t>
            </w:r>
          </w:p>
        </w:tc>
      </w:tr>
    </w:tbl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9.  Організація четвертого фестивалю народного мистецтва «Над Королівським Шляхом», який популяризує європейську спадщину Волинських земель, які знаходились на одному з найдавніших торгівельних шляхів Європи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Затурцівський меморіальний музей В’ячеслава Липинського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травня 2017 року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0. </w:t>
      </w:r>
      <w:r>
        <w:rPr>
          <w:sz w:val="20"/>
          <w:szCs w:val="20"/>
        </w:rPr>
        <w:t xml:space="preserve"> </w:t>
      </w:r>
      <w:r>
        <w:rPr>
          <w:szCs w:val="28"/>
        </w:rPr>
        <w:t>Організація та проведення концерту до Дня Європи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ind w:left="-57" w:right="-113" w:hanging="0"/>
              <w:rPr/>
            </w:pPr>
            <w:r>
              <w:rPr>
                <w:szCs w:val="28"/>
              </w:rPr>
              <w:t>управління культури облдержадміністрації, Волинський академічний обласний український музично-драматичний театр імені Т.Г. Шевченка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 травня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   </w:t>
            </w:r>
          </w:p>
        </w:tc>
      </w:tr>
    </w:tbl>
    <w:p>
      <w:pPr>
        <w:pStyle w:val="TextBody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11. Проведення культурно-мистецького фестивалю «Луцький замок – колиска об’єднаної Європи»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Адміністрація державного історико-культурного заповідника у м.Луцьку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 травня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2. Організація тематичного заходу «Відкрий Європу для себе»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управління культури облдержадміністрації, Волинський краєзнавчий муз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TextBody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"/>
          <w:lang w:val="ru-RU"/>
        </w:rPr>
      </w:pPr>
      <w:r>
        <w:rPr>
          <w:sz w:val="24"/>
          <w:szCs w:val="2"/>
          <w:lang w:val="ru-RU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3. Проведення міжнародно-мистецької акції «Ніч музеїв»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управління культури облдержадміністрації, Волинський краєзнавчий муз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14. Відкриття та забезпечення функціонування пункту європейської інформації в рамках Проекту УБА «Все про Європу: читай, слухай, дізнавайся в пунктах європейської інформації в бібліотеках» за підтримки Європейського Союзу (програма «Еразмус +»)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; Волинська обласна бібліотека для юнацтва  </w:t>
            </w:r>
          </w:p>
          <w:p>
            <w:pPr>
              <w:pStyle w:val="Normal"/>
              <w:ind w:left="-57" w:right="-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– 2018 роки 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10"/>
          <w:szCs w:val="10"/>
        </w:rPr>
      </w:pPr>
      <w:r>
        <w:rPr>
          <w:szCs w:val="28"/>
        </w:rPr>
        <w:t xml:space="preserve">15. Організація та проведення музичної години «Музика не знає кордонів», літературної подорожі «Казки мандрують Європою» </w:t>
      </w:r>
      <w:r>
        <w:rPr>
          <w:sz w:val="10"/>
          <w:szCs w:val="10"/>
        </w:rPr>
        <w:t xml:space="preserve">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правління культури облдержадміністрації, Волинська обласна бібліотека для діт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7 року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6. Проведення конкурсів дитячих малюнків та літературних творів «Європа очима дітей», «Я – європеєць»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міських (міст обласного значення) рад, відділи освіти райдержадміністрацій, керівники навчальних закладі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вітень – травень 2017 року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7. Проведення флешмобу «Вишивана Україна в центрі Європи»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-57" w:right="-113" w:hanging="0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правління освіти міських (міст обласного значення) рад, відділи освіти райдержадміністрацій, керівники навчальних закладів, голови об’єднаних територіальних громад </w:t>
            </w:r>
          </w:p>
          <w:p>
            <w:pPr>
              <w:pStyle w:val="TextBodyIndent"/>
              <w:ind w:left="-57" w:right="-113" w:hanging="0"/>
              <w:jc w:val="lef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zCs w:val="28"/>
              </w:rPr>
              <w:t>19 травня 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8. Проведення засідань європейських клубів на тему: «Європейський досвід у сфері захисту прав людини», «Україна на шляху до Європи»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-57" w:right="-113"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управління освіти міських (міст обласного значення) рад, відділи освіти райдержадміністрацій, керівники навчальних закладів </w:t>
            </w:r>
          </w:p>
          <w:p>
            <w:pPr>
              <w:pStyle w:val="TextBodyIndent"/>
              <w:ind w:left="-57" w:right="-113" w:hanging="0"/>
              <w:jc w:val="left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</w:r>
          </w:p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ind w:firstLine="709"/>
        <w:jc w:val="both"/>
        <w:rPr>
          <w:color w:val="632423"/>
          <w:sz w:val="20"/>
          <w:szCs w:val="20"/>
        </w:rPr>
      </w:pPr>
      <w:r>
        <w:rPr>
          <w:szCs w:val="28"/>
        </w:rPr>
        <w:t>19. Флешмоб з промоції ідеї європейської інтеграції за участю членів євроклубів Луцька та гостей з міст-партнерів</w:t>
      </w:r>
    </w:p>
    <w:p>
      <w:pPr>
        <w:pStyle w:val="2"/>
        <w:rPr>
          <w:color w:val="632423"/>
          <w:sz w:val="16"/>
          <w:szCs w:val="16"/>
          <w:highlight w:val="yellow"/>
        </w:rPr>
      </w:pPr>
      <w:r>
        <w:rPr>
          <w:color w:val="632423"/>
          <w:sz w:val="16"/>
          <w:szCs w:val="16"/>
          <w:highlight w:val="yellow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иконавчий комітет Луцької міської ради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2"/>
        <w:ind w:hanging="0"/>
        <w:rPr>
          <w:color w:val="632423"/>
          <w:sz w:val="8"/>
          <w:szCs w:val="8"/>
        </w:rPr>
      </w:pPr>
      <w:r>
        <w:rPr>
          <w:color w:val="632423"/>
          <w:sz w:val="8"/>
          <w:szCs w:val="8"/>
        </w:rPr>
      </w:r>
    </w:p>
    <w:p>
      <w:pPr>
        <w:pStyle w:val="2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0.</w:t>
      </w:r>
      <w:r>
        <w:rPr/>
        <w:t> Проведення Міжнародного конкурсу знань про Європу та Європейський Союз серед школярів міста Луцька та учнів з партнерських міст Республіки Польща, Литовської Республіки, Словацької Республіки, Республіки Білорусь та Румунії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иконавчий комітет Луцької міської ради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1. Конкурс дитячих малюнків на асфальті. Під час цих заходів талановиті діти малюватимуть на алеях і вулицях міст та сіл своє бачення європейського розвитку рідного кра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держадміністрації, виконкоми міських (міст обласного значення) рад, управління освіти міських (міст обласного значення) рад, відділи освіти райдержадміністрацій, керівники навчальних закладі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2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2. </w:t>
      </w:r>
      <w:r>
        <w:rPr>
          <w:color w:val="632423"/>
          <w:sz w:val="20"/>
          <w:szCs w:val="20"/>
        </w:rPr>
        <w:t xml:space="preserve"> </w:t>
      </w:r>
      <w:r>
        <w:rPr>
          <w:szCs w:val="28"/>
        </w:rPr>
        <w:t xml:space="preserve">Проведення уроку на тему: «Україна – європейська держава»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держадміністрації, виконкоми міських (міст обласного значення) рад, управління освіти міських (міст обласного значення) рад, відділи освіти райдержадміністрацій, керівники навчальних заклад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7 року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23. </w:t>
      </w:r>
      <w:r>
        <w:rPr>
          <w:sz w:val="10"/>
          <w:szCs w:val="10"/>
        </w:rPr>
        <w:t xml:space="preserve"> </w:t>
      </w:r>
      <w:r>
        <w:rPr>
          <w:szCs w:val="28"/>
        </w:rPr>
        <w:t xml:space="preserve">Проведення конкурсу юних виконавців народних та сучасних пісень «Зірки над Бугом» за участю дітей з гміни Дорогуськ Республіки Польща </w:t>
      </w:r>
    </w:p>
    <w:p>
      <w:pPr>
        <w:pStyle w:val="TextBody"/>
        <w:ind w:firstLine="720"/>
        <w:jc w:val="both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Любомльська райдержадміністраці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7 року </w:t>
            </w:r>
          </w:p>
        </w:tc>
      </w:tr>
    </w:tbl>
    <w:p>
      <w:pPr>
        <w:pStyle w:val="Normal"/>
        <w:ind w:firstLine="720"/>
        <w:jc w:val="both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24. Проведення футбольного турніру, присвяченого Дню Європи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іверцівська райдержадміністраці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7 року </w:t>
            </w:r>
          </w:p>
        </w:tc>
      </w:tr>
    </w:tbl>
    <w:p>
      <w:pPr>
        <w:pStyle w:val="Normal"/>
        <w:ind w:firstLine="720"/>
        <w:jc w:val="both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5. Проведення Музичного вернісажу «Європейські мотиви» (конкурсу на краще виконання пісень іноземною мовою)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мінь-Каширська райдержадміністраці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 травня 2017 року</w:t>
            </w:r>
          </w:p>
        </w:tc>
      </w:tr>
    </w:tbl>
    <w:p>
      <w:pPr>
        <w:pStyle w:val="2"/>
        <w:ind w:hanging="0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p>
      <w:pPr>
        <w:pStyle w:val="TextBody"/>
        <w:jc w:val="both"/>
        <w:rPr>
          <w:color w:val="632423"/>
          <w:sz w:val="2"/>
          <w:szCs w:val="2"/>
        </w:rPr>
      </w:pPr>
      <w:r>
        <w:rPr>
          <w:color w:val="632423"/>
          <w:sz w:val="2"/>
          <w:szCs w:val="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6. Організація велопробігу «</w:t>
      </w:r>
      <w:r>
        <w:rPr>
          <w:szCs w:val="28"/>
          <w:lang w:val="en-US"/>
        </w:rPr>
        <w:t>Ukrainian way to Europe</w:t>
      </w:r>
      <w:r>
        <w:rPr>
          <w:szCs w:val="28"/>
        </w:rPr>
        <w:t>»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мінь-Каширська райдержадміністраці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 травня 2017 року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7. Організація та проведення тематичного вечору «Ми йдем в європейський дім і його будувати молодим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жищенська райдержадміністраці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7 року 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28.Проведення Міжнародного фестивалю «Танцююче місто»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конавчий комітет Ковельської міської р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7 року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29. Висвітлення заходів, що відбуватимуться на Волині у рамках  відзначення Днів Європи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а регіональна дирекція НТКУ, відділ інформаційної політики облдержадміністрації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7року </w:t>
            </w:r>
          </w:p>
        </w:tc>
      </w:tr>
    </w:tbl>
    <w:p>
      <w:pPr>
        <w:pStyle w:val="TextBody"/>
        <w:ind w:firstLine="720"/>
        <w:jc w:val="both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0. Проведення засідання за «круглим» столом на тему: «Україна на шляху до ЄС: перспективи та перешкоди»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Cs w:val="28"/>
              </w:rPr>
              <w:t>Східноєвропейський національний університет імені Лесі Українки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травень 2017 року 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/>
      </w:pPr>
      <w:r>
        <w:rPr>
          <w:szCs w:val="28"/>
        </w:rPr>
        <w:t>31. </w:t>
      </w:r>
      <w:r>
        <w:rPr/>
        <w:t>Проведення відеоконференції «Україна – Європа: діалог університетів» (веб-зв'язок з представниками Європейської Асоціації університетів)</w:t>
      </w:r>
    </w:p>
    <w:p>
      <w:pPr>
        <w:pStyle w:val="2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Східноєвропейський національний університет імені Лесі Українки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травень 2017 року 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632423"/>
          <w:sz w:val="18"/>
          <w:szCs w:val="18"/>
        </w:rPr>
      </w:pPr>
      <w:r>
        <w:rPr>
          <w:color w:val="632423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2. Виготовлення і трансляція тематичних теле- і радіопередач на тему євроінтеграційних процесів на Волині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олинська регіональна дирекція НТКУ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вітень – травень 2017 року</w:t>
            </w:r>
          </w:p>
        </w:tc>
      </w:tr>
    </w:tbl>
    <w:p>
      <w:pPr>
        <w:pStyle w:val="TextBody"/>
        <w:jc w:val="both"/>
        <w:rPr>
          <w:color w:val="632423"/>
          <w:sz w:val="2"/>
          <w:szCs w:val="2"/>
          <w:lang w:val="ru-RU"/>
        </w:rPr>
      </w:pPr>
      <w:r>
        <w:rPr>
          <w:color w:val="632423"/>
          <w:sz w:val="2"/>
          <w:szCs w:val="2"/>
          <w:lang w:val="ru-RU"/>
        </w:rPr>
      </w:r>
    </w:p>
    <w:p>
      <w:pPr>
        <w:pStyle w:val="TextBody"/>
        <w:ind w:firstLine="720"/>
        <w:jc w:val="both"/>
        <w:rPr>
          <w:color w:val="632423"/>
          <w:sz w:val="18"/>
          <w:szCs w:val="18"/>
          <w:lang w:val="ru-RU"/>
        </w:rPr>
      </w:pPr>
      <w:r>
        <w:rPr>
          <w:color w:val="632423"/>
          <w:sz w:val="18"/>
          <w:szCs w:val="18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 </w:t>
      </w:r>
      <w:r>
        <w:rPr/>
        <w:t xml:space="preserve">33. </w:t>
      </w:r>
      <w:r>
        <w:rPr>
          <w:szCs w:val="28"/>
        </w:rPr>
        <w:t>Забезпечити медичний супровід учасників масових громадсько-політичних акцій у містах і районах області в рамках проведення «Дня Європи»</w:t>
      </w:r>
    </w:p>
    <w:p>
      <w:pPr>
        <w:pStyle w:val="Normal"/>
        <w:suppressAutoHyphens w:val="tru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4" w:type="dxa"/>
            <w:tcBorders/>
          </w:tcPr>
          <w:p>
            <w:pPr>
              <w:pStyle w:val="TextBody"/>
              <w:ind w:right="-11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управління охорони здоров’я облдержадміністрації, головний лікар обласного центру екстреної медичної допомоги та медицини катастроф </w:t>
            </w:r>
          </w:p>
          <w:p>
            <w:pPr>
              <w:pStyle w:val="Normal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7 року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3:00Z</dcterms:created>
  <dc:creator>1</dc:creator>
  <dc:description/>
  <cp:keywords/>
  <dc:language>en-US</dc:language>
  <cp:lastModifiedBy>DIANA</cp:lastModifiedBy>
  <cp:lastPrinted>2017-04-03T14:56:00Z</cp:lastPrinted>
  <dcterms:modified xsi:type="dcterms:W3CDTF">2017-04-18T13:50:00Z</dcterms:modified>
  <cp:revision>109</cp:revision>
  <dc:subject/>
  <dc:title>24-zah</dc:title>
</cp:coreProperties>
</file>