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вітня 2017 року                          м.Луцьк                                              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від 21 березня 2017 року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пункту 3 статті 71 Закону України «Про державну службу» внести до тексту розпорядження голови обласної державної адміністрації від </w:t>
        <w:br/>
        <w:t>21 березня 2017 року № 137 «Про продовження строку службового розслідування» таку зміну: дату «12 квітня» замінити датою «20 квіт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Гордіюк 778 2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20:00Z</dcterms:created>
  <dc:creator>1</dc:creator>
  <dc:description/>
  <cp:keywords/>
  <dc:language>en-US</dc:language>
  <cp:lastModifiedBy>DIANA</cp:lastModifiedBy>
  <cp:lastPrinted>2017-03-23T16:10:00Z</cp:lastPrinted>
  <dcterms:modified xsi:type="dcterms:W3CDTF">2017-04-18T07:29:00Z</dcterms:modified>
  <cp:revision>6</cp:revision>
  <dc:subject/>
  <dc:title> </dc:title>
</cp:coreProperties>
</file>