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lang w:eastAsia="ru-RU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48" w:leader="none"/>
          <w:tab w:val="left" w:pos="8535" w:leader="none"/>
          <w:tab w:val="right" w:pos="9537" w:leader="none"/>
        </w:tabs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1 квітня 2017 року                          м.Луцьк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№ 185</w:t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підготовку лота до продажу прав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ренди на земельних торгах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17, 59, 93, 116, 122 – 124, 127, 134 – 136 Земельного кодексу України, враховуючи клопотання Горецького Миколи Петровича, з метою підготовки лота до проведення земельних торгів: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аною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лощею 19,5137 га (кадастровий номер 0725584200:04:001:1053) для</w:t>
      </w:r>
      <w:r>
        <w:rPr>
          <w:spacing w:val="-2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культурно-оздоровчих цілей та рекреаційних потреб, розташовану за межами населених пунктів Озерянської сільської ради Турійського району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Надати дозвіл на розроблення документації із землеустрою та нормативної грошової оцінки земельної ділянки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Документацію із землеустрою та оцінки розробляти з урахуванням вимог державних стандартів, норм і правил у сфері землеустрою та оцінки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Доручити Турійській районній державній адміністрації в установленому законодавством порядку: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1) укласти договір з виконавцем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) подати облдержадміністрації документацію із землеустрою для продажу права оренди на земельних торгах </w:t>
      </w:r>
      <w:r>
        <w:rPr>
          <w:sz w:val="28"/>
          <w:szCs w:val="28"/>
          <w:lang w:eastAsia="uk-UA"/>
        </w:rPr>
        <w:t>для</w:t>
      </w:r>
      <w:r>
        <w:rPr>
          <w:spacing w:val="-20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культурно-оздоровчих цілей та рекреаційних потреб </w:t>
      </w:r>
      <w:r>
        <w:rPr>
          <w:sz w:val="28"/>
          <w:szCs w:val="28"/>
        </w:rPr>
        <w:t>на території Озерянської сільської ради Турійського району та нормативної грошової оцінки земельної ділянки для прийняття рішення щодо проведення земельних торгів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Витрати, здійснені виконавцем на підготовку лота, проведення земельних торгів та розробку паспорта водного об’єкта, відшкодовуються йому переможцем земельних торгів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ab/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В.ГУНЧИК</w:t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1018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uk-UA"/>
        </w:rPr>
        <w:t>Василишин (03363) 21 37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pacing w:val="10"/>
      <w:sz w:val="23"/>
      <w:szCs w:val="23"/>
    </w:rPr>
  </w:style>
  <w:style w:type="character" w:styleId="11">
    <w:name w:val="Основной текст + 11"/>
    <w:qFormat/>
    <w:rPr>
      <w:rFonts w:ascii="Times New Roman" w:hAnsi="Times New Roman" w:cs="Times New Roman"/>
      <w:spacing w:val="-10"/>
      <w:sz w:val="23"/>
    </w:rPr>
  </w:style>
  <w:style w:type="character" w:styleId="Style14">
    <w:name w:val=" Знак Знак"/>
    <w:basedOn w:val="Style13"/>
    <w:qFormat/>
    <w:rPr>
      <w:rFonts w:cs="Arial Unicode MS;Arial"/>
      <w:color w:val="000000"/>
      <w:lang w:val="uk-UA"/>
    </w:rPr>
  </w:style>
  <w:style w:type="character" w:styleId="4">
    <w:name w:val="Основной текст (4)_"/>
    <w:basedOn w:val="Style13"/>
    <w:qFormat/>
    <w:rPr>
      <w:sz w:val="21"/>
      <w:szCs w:val="21"/>
      <w:lang w:bidi="ar-SA"/>
    </w:rPr>
  </w:style>
  <w:style w:type="character" w:styleId="3">
    <w:name w:val="Основной текст (3)_"/>
    <w:basedOn w:val="Style13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3"/>
      <w:szCs w:val="23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480" w:after="0"/>
      <w:outlineLvl w:val="0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05:00Z</dcterms:created>
  <dc:creator>Юрист</dc:creator>
  <dc:description/>
  <cp:keywords/>
  <dc:language>en-US</dc:language>
  <cp:lastModifiedBy>DIANA</cp:lastModifiedBy>
  <cp:lastPrinted>2017-04-05T17:28:00Z</cp:lastPrinted>
  <dcterms:modified xsi:type="dcterms:W3CDTF">2017-04-11T12:19:00Z</dcterms:modified>
  <cp:revision>4</cp:revision>
  <dc:subject/>
  <dc:title> </dc:title>
</cp:coreProperties>
</file>