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0</w:t>
      </w:r>
      <w:r>
        <w:rPr>
          <w:sz w:val="28"/>
        </w:rPr>
        <w:t xml:space="preserve"> квітня 2017 року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 м.Луцьк                           </w:t>
      </w:r>
      <w:r>
        <w:rPr>
          <w:sz w:val="28"/>
          <w:lang w:val="ru-RU"/>
        </w:rPr>
        <w:t xml:space="preserve">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8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Плану заходів щодо виконання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цільової соціальної програми</w:t>
      </w:r>
    </w:p>
    <w:p>
      <w:pPr>
        <w:pStyle w:val="Normal"/>
        <w:jc w:val="center"/>
        <w:rPr/>
      </w:pPr>
      <w:r>
        <w:rPr>
          <w:sz w:val="28"/>
        </w:rPr>
        <w:t>протидії торгівлі людьми на період до 2020 року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статей 2, 6, 35, 39 Закону України «Про місцеві державні адміністрації», </w:t>
      </w:r>
      <w:r>
        <w:rPr>
          <w:sz w:val="28"/>
        </w:rPr>
        <w:t>Закону України «Про протидію торгівлі людьми», постанови Кабінету Міністрів України від 24 лютого 2016 року № 111 «Про затвердження Державної цільової соціальної програми протидії торгівлі людьми на період до 2020 року», з метою підвищення рівня обізнаності населення у сфері протидії торгівлі людьми, створення умов для протидії торгівлі людьми та пов’язаній з нею злочинній діяльності в області, підвищення ефективності роботи з виявлення таких злочинів та осіб, які їх вчиняють, а також вирішення питання реабілітації осіб, які постраждали від торгівлі людьм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 Затвердити План заходів щодо виконання в області у 2017 – 2020 роках Державної цільової соціальної програми протидії торгівлі людьми на період до 2020 року (далі – </w:t>
      </w:r>
      <w:r>
        <w:rPr>
          <w:sz w:val="28"/>
          <w:lang w:val="ru-RU"/>
        </w:rPr>
        <w:t xml:space="preserve">План </w:t>
      </w:r>
      <w:r>
        <w:rPr>
          <w:sz w:val="28"/>
        </w:rPr>
        <w:t>заходів), що додаєтьс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2. ЗОБОВ’ЯЗУЮ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1) районні державні адміністрації у місячний строк розробити заходи щодо виконання Державної цільової соціальної програми протидії торгівлі людьми на період до 2020 року;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</w:rPr>
        <w:t>2) департамент соціального захисту населення (О.Гобод), управління освіти, науки та молоді (Л.Плахотна)</w:t>
      </w:r>
      <w:r>
        <w:rPr>
          <w:sz w:val="28"/>
          <w:szCs w:val="28"/>
        </w:rPr>
        <w:t>, охорони здоров’я (І.Ващенюк), службу у справах дітей (А.Онищук) обласної державної адміністрації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Т.Литвиненко), обласний центр соціальних служб для сім’ї, дітей та молоді (В.Панчук) у в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и формуванні та коригуванні обласного бюджету щороку передбачати кошти на реалізацію заходів щодо виконання Державної цільової соціальної програми протидії торгівлі людьми на період до 2020 року в межах асигнувань на фінансування відповідних галузей;</w:t>
      </w:r>
    </w:p>
    <w:p>
      <w:pPr>
        <w:pStyle w:val="Normal"/>
        <w:ind w:firstLine="709"/>
        <w:jc w:val="both"/>
        <w:rPr/>
      </w:pPr>
      <w:r>
        <w:rPr>
          <w:sz w:val="28"/>
        </w:rPr>
        <w:t>- залучати громадськ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а благодійні організації, підприємницькі й комерційні структури до проведення заходів. </w:t>
      </w:r>
    </w:p>
    <w:p>
      <w:pPr>
        <w:pStyle w:val="Normal"/>
        <w:ind w:firstLine="709"/>
        <w:jc w:val="both"/>
        <w:rPr/>
      </w:pPr>
      <w:r>
        <w:rPr>
          <w:sz w:val="28"/>
        </w:rPr>
        <w:t>3. РЕКОМЕНД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) виконкомам міських (міст обласного значення) рад, </w:t>
      </w:r>
      <w:r>
        <w:rPr>
          <w:sz w:val="28"/>
          <w:szCs w:val="28"/>
        </w:rPr>
        <w:t xml:space="preserve">філії  ПАТ «НСТУ» «Волинська регіональна дирекція» </w:t>
      </w:r>
      <w:r>
        <w:rPr>
          <w:sz w:val="28"/>
        </w:rPr>
        <w:t xml:space="preserve">(О.Куліш), </w:t>
      </w:r>
      <w:r>
        <w:rPr>
          <w:sz w:val="28"/>
          <w:szCs w:val="28"/>
        </w:rPr>
        <w:t xml:space="preserve">головному управлінню Національної поліції в області </w:t>
      </w:r>
      <w:r>
        <w:rPr>
          <w:sz w:val="28"/>
        </w:rPr>
        <w:t xml:space="preserve">(П.Шпига), </w:t>
      </w:r>
      <w:r>
        <w:rPr>
          <w:sz w:val="28"/>
          <w:szCs w:val="28"/>
        </w:rPr>
        <w:t xml:space="preserve">Луцькому прикордонному загону (М.Скарвінко), обласному центру зайнятості (В.Романюк) </w:t>
      </w:r>
      <w:r>
        <w:rPr>
          <w:sz w:val="28"/>
        </w:rPr>
        <w:t>забезпечити виконання Плану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 управлінню </w:t>
      </w:r>
      <w:r>
        <w:rPr>
          <w:sz w:val="28"/>
          <w:szCs w:val="28"/>
        </w:rPr>
        <w:t xml:space="preserve">Служби безпеки України в області (Ю.Фелонюк) здійснити заходи, передбачені відповідними нормативно-правовими актами, щодо виявлення та належного документування фактів організованої злочинної діяльності у сфері торгівлі людь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Управлінню освіти, науки та молоді</w:t>
      </w:r>
      <w:r>
        <w:rPr>
          <w:sz w:val="28"/>
          <w:szCs w:val="28"/>
        </w:rPr>
        <w:t>, охорони здоров’я, службі у справах дітей обласної державної адміністрації, обласному центру зайнятості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обласному центру соціальних служб для сім’ї, дітей та молоді, Луцькому прикордонному загону, філії ПАТ «НСТУ» «Волинська регіональна дирекція»</w:t>
      </w:r>
      <w:r>
        <w:rPr>
          <w:sz w:val="28"/>
        </w:rPr>
        <w:t xml:space="preserve">, </w:t>
      </w:r>
      <w:r>
        <w:rPr>
          <w:sz w:val="28"/>
          <w:szCs w:val="28"/>
        </w:rPr>
        <w:t>головному управлінню Національної поліції</w:t>
      </w:r>
      <w:r>
        <w:rPr>
          <w:sz w:val="28"/>
        </w:rPr>
        <w:t xml:space="preserve">, управлінню </w:t>
      </w:r>
      <w:r>
        <w:rPr>
          <w:sz w:val="28"/>
          <w:szCs w:val="28"/>
        </w:rPr>
        <w:t>Служби безпеки України в області, райдержадміністраціям, виконкомам міських (міст обласного значення) рад</w:t>
      </w:r>
      <w:r>
        <w:rPr>
          <w:sz w:val="28"/>
        </w:rPr>
        <w:t xml:space="preserve"> про виконання Плану заходів інформувати  департамент соціального захисту населення облдержадміністрації щороку до 10 липня та 10 січня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 Департаменту соціального захисту населення облдержадміністрації узагальнені матеріали подавати обласній державній адміністрації для інформування Міністерства соціальної політики України щороку до 20 липня та 20 січня.</w:t>
      </w:r>
    </w:p>
    <w:p>
      <w:pPr>
        <w:pStyle w:val="Normal"/>
        <w:ind w:firstLine="709"/>
        <w:jc w:val="both"/>
        <w:rPr/>
      </w:pPr>
      <w:r>
        <w:rPr>
          <w:sz w:val="28"/>
        </w:rPr>
        <w:t>6. 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Heading4"/>
        <w:ind w:left="0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Гобод 778 1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10:00Z</dcterms:created>
  <dc:creator>ALUONA</dc:creator>
  <dc:description/>
  <cp:keywords/>
  <dc:language>en-US</dc:language>
  <cp:lastModifiedBy>DIANA</cp:lastModifiedBy>
  <cp:lastPrinted>2017-04-05T16:11:00Z</cp:lastPrinted>
  <dcterms:modified xsi:type="dcterms:W3CDTF">2017-04-11T11:47:00Z</dcterms:modified>
  <cp:revision>5</cp:revision>
  <dc:subject/>
  <dc:title> </dc:title>
</cp:coreProperties>
</file>