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31 березня 2017 року                      м.Луцьк                                                 № 171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творення робочої груп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ординації дій із забезпечення сталого функціонування вугледобувних підприємств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місцеві державні адміністрації», постанови Кабінету Міністрів України від 19 вересня 2001 року № 1205 «Про затвердження програми «Українське вугілля», розпорядження Кабінету Міністрів України від 12 травня 2015 року № 486-р «Про затвердження скоригованого титулу будови будівництва шахти № 10 «Нововолинська», розпорядження Кабінету Міністрів України від 09 листопада 2016 року № 824-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затвердження проекту «Будівництво шахти № 10 «Нововолинська»           ДП «Волиньвугілля» (коригування)», з метою координації дій із забезпечення сталого функціонування вугледобувних підприємств області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ворити робочу групу з питань координації дій із забезпечення сталого функціонування вугледобувних підприємств област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далі – Робоча груп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осадовий склад Робочої групи</w:t>
      </w:r>
      <w:r>
        <w:rPr>
          <w:sz w:val="28"/>
          <w:szCs w:val="28"/>
        </w:rPr>
        <w:t>, що додається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такі основні завдання робочої груп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 координація зусиль місцевих органів влади щодо вирішення важливих фінансових питань будівництва шахти № 10 «Нововолинськ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 налагодження ефективної взаємодії між профспілковими організаціями та адміністрацією шахтоуправлінь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 напрацювання шляхів реорганізації та реформування вугільних підприємств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Робочій групі забезпечити проведення щомісячної наради (другий вівторок місяця) з метою обговорення та вирішення поточних проблем вугільної галуз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понувати підготовку порядку денного та ведення протоколів щомісячної наради заступнику Нововолинського міського голо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Голова</w:t>
        <w:tab/>
        <w:t xml:space="preserve">                               </w:t>
        <w:tab/>
        <w:tab/>
        <w:tab/>
        <w:t xml:space="preserve">                                   </w:t>
      </w:r>
      <w:r>
        <w:rPr>
          <w:sz w:val="28"/>
          <w:szCs w:val="28"/>
          <w:lang w:val="uk-UA"/>
        </w:rPr>
        <w:t>В.ГУНЧИК</w:t>
      </w:r>
      <w:r>
        <w:rPr>
          <w:b w:val="false"/>
          <w:sz w:val="28"/>
          <w:szCs w:val="28"/>
          <w:lang w:val="uk-UA"/>
        </w:rPr>
        <w:tab/>
      </w:r>
    </w:p>
    <w:p>
      <w:pPr>
        <w:pStyle w:val="Heading6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есак 778 19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ЗАТВЕРДЖЕНО</w:t>
      </w:r>
    </w:p>
    <w:p>
      <w:pPr>
        <w:pStyle w:val="Normal"/>
        <w:spacing w:lineRule="auto" w:line="360"/>
        <w:ind w:left="4956" w:firstLine="708"/>
        <w:jc w:val="both"/>
        <w:rPr/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обласної державної адміністрації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31.03.2017 № 171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ОСАДОВИЙ 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чої групи з питань координації дій із забезпечення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талого функціонування вугледобувних підприємств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обласної 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екретар комісії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ововолинського міського голови (відповідно до функціонального розподілу)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иректор департаменту фінансів обласної державної адміністрації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розвитку, інвестицій та європейської інтеграції обласної державної адміністрації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юридичного управління обласної державної адміністрації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директора департаменту соціального захисту населення обласної державної адміністрації (відповідно до функціонального розподілу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 управління Державної казначейської служби України у Волинській області (за згодою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ововолинський міський голова (за згодою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неральний директор ДП «Волиньвугілля» (за згодою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равління ПАТ «Укрзахідвуглебуд» (за згодою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П «Дирекція по будівництву об'єктів» (за згодою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П «Передпускова дирекція шахти № 10 «Нововолинська» (за згодою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овноважений представник профспілкових комітетів ДП «Передпускова дирекція шахти № 10 «Нововолинська» (за запрошенням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45"/>
        </w:tabs>
        <w:ind w:left="1845" w:hanging="11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SimSun;ЛОМе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eastAsia="SimSun;ЛОМе"/>
      <w:sz w:val="28"/>
      <w:lang w:val="uk-UA" w:bidi="ar-SA"/>
    </w:rPr>
  </w:style>
  <w:style w:type="character" w:styleId="1">
    <w:name w:val=" Знак Знак1"/>
    <w:basedOn w:val="Style11"/>
    <w:qFormat/>
    <w:rPr>
      <w:b/>
      <w:bCs/>
      <w:sz w:val="22"/>
      <w:szCs w:val="22"/>
      <w:lang w:val="ru-RU" w:bidi="ar-SA"/>
    </w:rPr>
  </w:style>
  <w:style w:type="character" w:styleId="2">
    <w:name w:val=" Знак Знак2"/>
    <w:basedOn w:val="Style11"/>
    <w:qFormat/>
    <w:rPr>
      <w:rFonts w:ascii="Cambria" w:hAnsi="Cambria" w:cs="Cambria"/>
      <w:b/>
      <w:bCs/>
      <w:sz w:val="26"/>
      <w:szCs w:val="26"/>
    </w:rPr>
  </w:style>
  <w:style w:type="character" w:styleId="Style12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7:17:00Z</dcterms:created>
  <dc:creator>сom</dc:creator>
  <dc:description/>
  <cp:keywords/>
  <dc:language>en-US</dc:language>
  <cp:lastModifiedBy>DIANA</cp:lastModifiedBy>
  <cp:lastPrinted>2017-03-28T09:03:00Z</cp:lastPrinted>
  <dcterms:modified xsi:type="dcterms:W3CDTF">2017-04-03T07:53:00Z</dcterms:modified>
  <cp:revision>45</cp:revision>
  <dc:subject/>
  <dc:title/>
</cp:coreProperties>
</file>