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31 березня 2017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 1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color w:val="000000"/>
        </w:rPr>
        <w:t>1. ОГОЛОСИТИ подяку голови обласної державної адміністрації з</w:t>
      </w:r>
      <w:r>
        <w:rPr>
          <w:rStyle w:val="Applestylespan"/>
          <w:szCs w:val="28"/>
        </w:rPr>
        <w:t xml:space="preserve">а </w:t>
      </w:r>
      <w:r>
        <w:rPr>
          <w:rStyle w:val="Applestylespan"/>
          <w:bCs/>
          <w:szCs w:val="28"/>
        </w:rPr>
        <w:t>особисту мужність і героїзм, виявлені у захисті державного суверенітету та територіальної цілісності України, вірність військовій присязі військовослужбовцям військової частини 1141 Національної гвардії України:</w:t>
      </w:r>
    </w:p>
    <w:p>
      <w:pPr>
        <w:pStyle w:val="TextBody"/>
        <w:ind w:right="-22"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TextBody"/>
        <w:ind w:right="-22" w:hanging="0"/>
        <w:rPr/>
      </w:pPr>
      <w:r>
        <w:rPr>
          <w:sz w:val="24"/>
        </w:rPr>
        <w:tab/>
      </w:r>
      <w:r>
        <w:rPr>
          <w:szCs w:val="28"/>
        </w:rPr>
        <w:t>БАБУЛІ</w:t>
        <w:tab/>
        <w:tab/>
        <w:tab/>
        <w:t>- прапорщикові, старшому інспектору (з водіння)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>Валерію Івановичу</w:t>
        <w:tab/>
        <w:tab/>
        <w:t xml:space="preserve">  відділення вогневої підтримки взводу 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пеціального призначення І патрульної роти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2" w:hanging="0"/>
        <w:rPr/>
      </w:pPr>
      <w:r>
        <w:rPr>
          <w:sz w:val="24"/>
        </w:rPr>
        <w:tab/>
      </w:r>
      <w:r>
        <w:rPr>
          <w:szCs w:val="28"/>
        </w:rPr>
        <w:t>ЄДИНАКУ</w:t>
        <w:tab/>
        <w:tab/>
        <w:tab/>
        <w:t>- прапорщикові, старшому інспектору (стрільцю)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>Сергію Віталійовичу</w:t>
        <w:tab/>
        <w:tab/>
        <w:t xml:space="preserve">  І штурмового відділення взводу спеціального 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призначення І патрульної роти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ab/>
        <w:t>НОВАКУ</w:t>
        <w:tab/>
        <w:tab/>
        <w:tab/>
        <w:t xml:space="preserve">- солдатові, водію автомобільного відділення 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>Денису Васильовичу</w:t>
        <w:tab/>
        <w:tab/>
        <w:t xml:space="preserve">  взводу матеріально-технічного забезпечення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ab/>
        <w:t>ОНИЩУКУ</w:t>
        <w:tab/>
        <w:tab/>
        <w:t>- старшині, відповідальному виконавцю (з обліку,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>Валентину Вікторовичу</w:t>
        <w:tab/>
        <w:t xml:space="preserve">  комплектування та проходження служби 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особовим складом)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ХОМЯКУ</w:t>
        <w:tab/>
        <w:tab/>
        <w:tab/>
        <w:t xml:space="preserve">- майорові, заступнику начальника штабу 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>Андрію Миколайовичу</w:t>
        <w:tab/>
        <w:tab/>
        <w:t xml:space="preserve">  військової частини</w:t>
      </w:r>
    </w:p>
    <w:p>
      <w:pPr>
        <w:pStyle w:val="Normal"/>
        <w:jc w:val="both"/>
        <w:rPr>
          <w:rStyle w:val="Applestylespan"/>
          <w:bCs/>
          <w:color w:val="000000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2</w:t>
      </w:r>
      <w:r>
        <w:rPr>
          <w:bCs/>
          <w:color w:val="000000"/>
          <w:szCs w:val="28"/>
        </w:rPr>
        <w:t xml:space="preserve">. Управлінню з питань внутрішньої політики облдержадміністрації (О.Чубара) забезпечити придбання рамок та квітів для вручення нагородженим згідно з пунктом 1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34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7-03-31T09:50:00Z</dcterms:modified>
  <cp:revision>4</cp:revision>
  <dc:subject/>
  <dc:title> </dc:title>
</cp:coreProperties>
</file>