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19 січня 2017 року                            м.Луцьк                                               № 16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,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спеціального дозволу на користування надрами від 26 березня 2001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ого підприємства «Волиньторф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новити договір оренди земл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еєстрований в Державному реєстрі земель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8 липня 2005 року за № 261 (додаткова угода, зареєстрова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Державному реєстрі земель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7 грудня 2012 року за № 072360004000249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ею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41,8437 га (кадастровий номер 0723682200:06:002:0369)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ею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76,8236 га (кадастровий номер 0723682206:06:002:0004), розташовані за межами населених пунктів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вжицької сільської ради Манев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до 30 листопада 202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Доручити Маневицькій районній державній адміністрації поновити в установленому законодавством порядку договір оренди землі, </w:t>
      </w:r>
      <w:r>
        <w:rPr>
          <w:color w:val="000000"/>
          <w:sz w:val="28"/>
          <w:szCs w:val="28"/>
        </w:rPr>
        <w:t>зазначений у пункті 1 розпорядження</w:t>
      </w:r>
      <w:r>
        <w:rPr>
          <w:sz w:val="28"/>
          <w:szCs w:val="28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Василенко 248 14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21:00Z</dcterms:created>
  <dc:creator>Denis_VS</dc:creator>
  <dc:description/>
  <cp:keywords/>
  <dc:language>en-US</dc:language>
  <cp:lastModifiedBy>DIANA</cp:lastModifiedBy>
  <cp:lastPrinted>2016-12-11T07:01:00Z</cp:lastPrinted>
  <dcterms:modified xsi:type="dcterms:W3CDTF">2017-01-20T08:01:00Z</dcterms:modified>
  <cp:revision>7</cp:revision>
  <dc:subject/>
  <dc:title>від</dc:title>
</cp:coreProperties>
</file>