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березня 2017 року                       м.Луцьк                                                  № 158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інчення опалювального сез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6 – 2017 рок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 липня 2005 року № 630             (зі змінами)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 ЗОБОВ’ЯЗУЮ районні державні адміністрації, РЕКОМЕНДУВАТИ виконкомам міських (міст обласного значення)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кінчити опалювальний сезон 2016 – 2017 років, виходячи з  кліматичних умов моменту встановлення середньодобової температури протягом трьох днів не нижч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 установленому порядку забезпечити оплату за спожиті енергоносії (природний газ, електроенергію) підприємствами комунальної теплоенергетики до початку опалювального сезону 2017 – 2018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алько  778 1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3">
    <w:name w:val=" Знак Знак3"/>
    <w:basedOn w:val="Style13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00:00Z</dcterms:created>
  <dc:creator>Юрий</dc:creator>
  <dc:description/>
  <cp:keywords/>
  <dc:language>en-US</dc:language>
  <cp:lastModifiedBy>DIANA</cp:lastModifiedBy>
  <cp:lastPrinted>2017-03-27T09:21:00Z</cp:lastPrinted>
  <dcterms:modified xsi:type="dcterms:W3CDTF">2017-03-27T06:22:00Z</dcterms:modified>
  <cp:revision>18</cp:revision>
  <dc:subject/>
  <dc:title>жовтня 2010 року                           м</dc:title>
</cp:coreProperties>
</file>