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4.</w:t>
      </w:r>
      <w:r>
        <w:rPr>
          <w:sz w:val="28"/>
          <w:lang w:val="ru-RU"/>
        </w:rPr>
        <w:t>03</w:t>
      </w:r>
      <w:r>
        <w:rPr>
          <w:sz w:val="28"/>
          <w:lang w:val="uk-UA"/>
        </w:rPr>
        <w:t>.201</w:t>
      </w:r>
      <w:r>
        <w:rPr>
          <w:sz w:val="28"/>
          <w:lang w:val="ru-RU"/>
        </w:rPr>
        <w:t>7</w:t>
      </w:r>
      <w:r>
        <w:rPr>
          <w:sz w:val="28"/>
          <w:lang w:val="uk-UA"/>
        </w:rPr>
        <w:t xml:space="preserve"> № 155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ДІЛ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субвенції з державного бюджету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місцевим бюджетам на надання державної підтримки особам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особливими освітніми потребами на 2017 рік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  <w:r>
        <w:rPr>
          <w:sz w:val="28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>
          <w:trHeight w:val="125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надання державної підтримки особам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 особливими освітніми потребами</w:t>
            </w:r>
          </w:p>
        </w:tc>
      </w:tr>
      <w:tr>
        <w:trPr>
          <w:trHeight w:val="3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 264 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 53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6 738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 89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 10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 6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 6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 89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 79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 05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 10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 26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 6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 948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 6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 316</w:t>
            </w:r>
          </w:p>
        </w:tc>
      </w:tr>
      <w:tr>
        <w:trPr>
          <w:trHeight w:val="23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 84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 47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 6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тг Голоб</w:t>
            </w:r>
            <w:r>
              <w:rPr>
                <w:sz w:val="28"/>
                <w:szCs w:val="28"/>
                <w:lang w:val="uk-UA"/>
              </w:rPr>
              <w:t>ська (Ковель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8 579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Дубівська (Ковель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 10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отг Зимне</w:t>
            </w:r>
            <w:r>
              <w:rPr>
                <w:sz w:val="28"/>
                <w:szCs w:val="28"/>
                <w:lang w:val="uk-UA"/>
              </w:rPr>
              <w:t>нська (Володимир-Волин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 579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Княгининівська (Луцький район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 0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Литовезька (Іваничів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 05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Люблинецька (Ковель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 52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г Павлівська (Іваничів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 52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Поворська (Ковель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 05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Прилісненська  (Маневиц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 579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отг Устилузька </w:t>
            </w:r>
            <w:r>
              <w:rPr>
                <w:sz w:val="28"/>
                <w:szCs w:val="28"/>
                <w:lang w:val="uk-UA"/>
              </w:rPr>
              <w:t>(Володимир-Волинський район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 52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 333 960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740" w:leader="none"/>
        </w:tabs>
        <w:ind w:hanging="36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апарату обласної державної адміністрації                                  В.Кривенюк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7-03-27T05:58:00Z</dcterms:modified>
  <cp:revision>2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848014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розпорядження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