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TextBody"/>
        <w:spacing w:lineRule="auto" w:line="360"/>
        <w:ind w:firstLine="11524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firstLine="11524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720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.03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 14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72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І туру Всеукраїнського конкурсу «Кращий державний службовец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 працівників апарату та структурних підрозділів обласної державної адміністрації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5"/>
        <w:gridCol w:w="1474"/>
        <w:gridCol w:w="4422"/>
        <w:gridCol w:w="13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икона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отовка та затвердження організаційно-розпорядчих документів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організаційного комітету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</w:rPr>
              <w:t>Проведення розширеного засідання організаційного комітету проведення І туру конкурсу «Кращий державний службовець» (далі – організаційний комітет) за участю керівників усіх структурних підрозділів облдержадміністрації, які братимуть участь в групі апарату облдержадміністрації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берез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персоналом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бір державних службовців для участі у І турі конкурсу з урахуванням встановлених критеріїв до них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ерівники управлінь, відділів і секторів апарату облдержадміністрації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а її структурних підрозділ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до організаційного комітету документів для участі у підвищенні кваліфікації державних службовців у рамках І туру конкур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ерівники управлінь, відділів і секторів апарату облдержадміністрації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а її структурних підрозділ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організаційного комітету з розгляду наданих претендентами документів та прийняття рішень щодо участі державних службовців у І турі конкурсу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іт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ування державних службовців про прийняття рішення щодо їх участі у І турі конкурс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кві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тестових зав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кві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навчання учасників І туру конкурсу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 квітня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8"/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І туру конкур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квітня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переможців та лауреатів у передбачених номінаці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віт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ня підсумкових протоколів результатів проведенн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уру конкурсу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 кві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илання подань з копіями усіх документів на перемож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туру конкурсу до організаційного комітету з провед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у конкурс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квіт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ведення інформаційного висвітлення І туру конкурсу за участю засобів масової інформації з метою об'єктивного, відкритого доступу до інформації та його безпосереднього відстеження громадськіст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і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2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5:00Z</dcterms:created>
  <dc:creator>Z.Gordienko</dc:creator>
  <dc:description/>
  <cp:keywords/>
  <dc:language>en-US</dc:language>
  <cp:lastModifiedBy>DIANA</cp:lastModifiedBy>
  <cp:lastPrinted>2017-03-21T15:25:00Z</cp:lastPrinted>
  <dcterms:modified xsi:type="dcterms:W3CDTF">2017-03-23T08:50:00Z</dcterms:modified>
  <cp:revision>23</cp:revision>
  <dc:subject/>
  <dc:title/>
</cp:coreProperties>
</file>