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22 </w:t>
      </w:r>
      <w:r>
        <w:rPr>
          <w:sz w:val="28"/>
          <w:szCs w:val="28"/>
        </w:rPr>
        <w:t>березня 2017 року                        м.Луцьк                                                 № 1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11"/>
          <w:rFonts w:eastAsia="Times New Roman" w:cs="Times New Roman"/>
          <w:lang w:eastAsia="en-US"/>
        </w:rPr>
      </w:pPr>
      <w:r>
        <w:rPr>
          <w:sz w:val="28"/>
          <w:szCs w:val="28"/>
        </w:rPr>
        <w:t>Про утворення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ісії з оцінки корупційних ризиків</w:t>
      </w:r>
    </w:p>
    <w:p>
      <w:pPr>
        <w:pStyle w:val="2"/>
        <w:shd w:fill="auto" w:val="clear"/>
        <w:spacing w:lineRule="exact" w:line="312" w:before="0" w:after="0"/>
        <w:rPr/>
      </w:pPr>
      <w:r>
        <w:rPr>
          <w:rStyle w:val="11"/>
          <w:lang w:eastAsia="en-US"/>
        </w:rPr>
        <w:t>в обласній державній адміністрації</w:t>
      </w:r>
    </w:p>
    <w:p>
      <w:pPr>
        <w:pStyle w:val="2"/>
        <w:shd w:fill="auto" w:val="clear"/>
        <w:spacing w:lineRule="exact" w:line="312" w:before="0" w:after="0"/>
        <w:rPr>
          <w:rFonts w:eastAsia="Times New Roman" w:cs="Times New Roman"/>
          <w:b/>
          <w:b/>
          <w:bCs/>
          <w:caps/>
          <w:color w:val="000000"/>
          <w:spacing w:val="100"/>
          <w:lang w:val="uk-UA"/>
        </w:rPr>
      </w:pPr>
      <w:r>
        <w:rPr>
          <w:rStyle w:val="11"/>
          <w:rFonts w:eastAsia="Times New Roman" w:cs="Times New Roman"/>
          <w:lang w:eastAsia="en-US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aps/>
          <w:color w:val="000000"/>
          <w:spacing w:val="1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ідповідно до статей 2, 6, 25, 39, 41 Закону України «Про місцеві державні адміністрації», статті 19 Закону України «Про запобігання корупції», рішення Національного агентства з питань запобігання корупції від 02 грудня 2016 року № 126 «Про затвердження Методології оцінювання корупційних ризиків у діяльності органів влади», зареєстрованого у Міністерстві юстиції України 28 грудня 2016 року за № 1718/29848</w:t>
      </w:r>
      <w:r>
        <w:rPr>
          <w:rStyle w:val="11"/>
          <w:lang w:eastAsia="en-US"/>
        </w:rPr>
        <w:t>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Style w:val="11"/>
          <w:lang w:eastAsia="en-US"/>
        </w:rPr>
        <w:t>1.</w:t>
      </w:r>
      <w:r>
        <w:rPr>
          <w:color w:val="000000"/>
          <w:sz w:val="28"/>
          <w:szCs w:val="28"/>
        </w:rPr>
        <w:t> Створити Комісію з оцінки корупційних ризиків в обласній</w:t>
      </w:r>
      <w:r>
        <w:rPr>
          <w:bCs/>
          <w:sz w:val="28"/>
          <w:szCs w:val="28"/>
        </w:rPr>
        <w:t xml:space="preserve"> державній адміністрації (далі – Комісія)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2. Затвердити, що додаються: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) склад Комісії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2) Положення про Комісі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Комісії до 25 квітня  2017 року провести оцінку корупційних ризиків в обласній державній адміністрації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Забезпечити ведення обліку працівників підпорядкованих підрозділів, притягнутих до відповідальності за вчинення корупційних або пов’язаних із корупцією правопорушень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5. Контроль за виконанням розпорядж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ласти на першого заступника голови обласної державної адміністрації О.Степанцо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драцький 778 1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8" w:hanging="1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голови 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асної державної адміністрації                      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2.03.2017 № 143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цінки корупційних ризиків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ній державній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99"/>
      </w:tblGrid>
      <w:tr>
        <w:trPr>
          <w:trHeight w:val="54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right" w:pos="37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Ц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 заступник голови          </w:t>
            </w:r>
          </w:p>
          <w:p>
            <w:pPr>
              <w:pStyle w:val="Normal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 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кретар комісії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3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right" w:pos="37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  <w:tab/>
              <w:t>-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головний спеціалісту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97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ДІЄНКО                              - начальник управління персона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інаїда Іванівна                            апарату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РАД                                     - начальник відділу інформаційних технолог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дрій Олександрович               організаційного управління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ВІЙЧУК                             - начальник відділу роботи із зверненн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сана Федорівна                        громадян управління справами апарат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ТАПЕНКО                            - начальник юридичного управління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талій Степанович                    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rPr/>
      </w:pPr>
      <w:r>
        <w:rPr>
          <w:sz w:val="28"/>
          <w:szCs w:val="28"/>
        </w:rPr>
        <w:t>СВІНЦИЦЬКА                          - начальник відділу – головний бухгалтер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>
          <w:sz w:val="28"/>
          <w:szCs w:val="28"/>
        </w:rPr>
        <w:t xml:space="preserve">Марія Романівна </w:t>
        <w:tab/>
        <w:t>відділу бухгалтерського обліку, господарського</w:t>
      </w:r>
    </w:p>
    <w:p>
      <w:pPr>
        <w:pStyle w:val="Normal"/>
        <w:tabs>
          <w:tab w:val="clear" w:pos="709"/>
          <w:tab w:val="left" w:pos="792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безпечення – централізованої бухгалте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</w:t>
      </w:r>
      <w:r>
        <w:rPr>
          <w:sz w:val="28"/>
        </w:rPr>
        <w:t>апарату облас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ЦЮК                                   - головний спеціаліст сектору внутрішнь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рина Миколаївна                        аудиту організаційного управління апарату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</w:rPr>
        <w:t>СУШИК                                     - завідувач сектору мобілізаційної роботи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8"/>
        </w:rPr>
      </w:pPr>
      <w:r>
        <w:rPr>
          <w:sz w:val="28"/>
        </w:rPr>
        <w:t>Валентин Григорович                 апарату обласної державної адміністрац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8" w:hanging="1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голови 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асної державної адміністрації                      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709" w:hanging="1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2.03.2017 № 143   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оцінки корупційних ризикі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 обласній державній 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І. Загальні положення</w:t>
      </w:r>
    </w:p>
    <w:p>
      <w:pPr>
        <w:pStyle w:val="Style20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1. Положення про комісію з оцінки корупційних ризиків в обласній державній адміністрації (далі – Положення) розроблено відповідно до статті 19 Закону України «Про запобігання корупції», рішення Національного агентства з питань запобігання корупції від 01 грудня 2016 № 126 «Про затвердження Методології оцінювання корупційних ризиків у діяльності органів влади»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 Оцінка корупційних ризиків проводиться у рамках підготовки антикорупційної програми обласної державної адміністрації або під час її періодичного перегляду.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3. Оцінку корупційних ризиків проводить Комісія з оцінки корупційних ризиків обласної державної адміністрації (далі – Комісія).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4. Процес оцінки корупційних ризиків в обласній державній адміністрації складається з таких основних етапів: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1) організаційно-підготовчі заходи;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2) ідентифікація (виявлення) корупційних ризиків;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3) оцінка корупційних ризиків;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4) складання звіту за результатами оцінки корупційних ризиків.</w:t>
      </w:r>
    </w:p>
    <w:p>
      <w:pPr>
        <w:pStyle w:val="Style20"/>
        <w:ind w:left="0" w:right="0" w:firstLine="85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2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ІІ. Порядок визначення складу комісії</w:t>
      </w:r>
    </w:p>
    <w:p>
      <w:pPr>
        <w:pStyle w:val="Style20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 Суб’єкт затвердження антикорупційної програми державної адміністрації визначає голову комісії та її персональний склад, строк проведення оцінки корупційних ризиків, а також затверджує дане положення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До складу комісії включаються представники управління персоналом,  юридичного управління, відділу бухгалтерського обліку, господарського забезпечення – централізованої бухгалтерії, сектору внутрішнього аудиту організаційного управління, відділу роботи із зверненнями громадян управління справами, відділу інформаційних технологій організаційного управління, сектору з питань мобілізаційної роботи, </w:t>
      </w:r>
      <w:r>
        <w:rPr>
          <w:rFonts w:cs="Times New Roman"/>
          <w:b w:val="false"/>
          <w:color w:val="000000"/>
          <w:szCs w:val="28"/>
        </w:rPr>
        <w:t>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різних етапах проведення оцінки корупційних ризиків до роботи комісії можуть в установленому законодавством порядку залучатись інші працівники обласної державної адміністрації, які не входять до її складу, але можуть надати інформацію для здійснення об’єктивної та якісної оцінки корупційних ризиків.</w:t>
      </w:r>
    </w:p>
    <w:p>
      <w:pPr>
        <w:pStyle w:val="Style2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Style2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b w:val="false"/>
          <w:szCs w:val="28"/>
        </w:rPr>
        <w:t>ІІІ. Порядок діяльності комісії</w:t>
      </w:r>
    </w:p>
    <w:p>
      <w:pPr>
        <w:pStyle w:val="Style20"/>
        <w:ind w:left="0" w:righ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 Комісія відповідно до об’єктів оцінки корупційних ризиків складає робочий план, який затверджує голова комісії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робочому плані відображається інформація про: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’єкти оцінки корупційних ризиків;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жерела інформації для проведення оцінки корупційних ризиків;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тоди та способи оцінки корупційних ризиків;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осіб, відповідальних за проведення оцінки корупційних ризиків щодо кожного об’єкта;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рок проведення оцінки корупційних ризиків по кожному об’єкту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бочий план за необхідності може корегуватись комісією на різних етапах здійснення оцінки корупційних ризиків.</w:t>
      </w:r>
    </w:p>
    <w:p>
      <w:pPr>
        <w:pStyle w:val="Style20"/>
        <w:ind w:left="0" w:right="0" w:firstLine="709"/>
        <w:jc w:val="both"/>
        <w:rPr>
          <w:szCs w:val="28"/>
        </w:rPr>
      </w:pPr>
      <w:r>
        <w:rPr>
          <w:b w:val="false"/>
          <w:szCs w:val="28"/>
        </w:rPr>
        <w:t>2. Обласна державна адміністрація затверджує антикорупційну програму, забезпечує комісію матеріальними ресурсами, необхідними для проведення оцінки корупційних ризи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. Звіт за результатами оцінки корупційних ризиків</w:t>
      </w:r>
    </w:p>
    <w:p>
      <w:pPr>
        <w:pStyle w:val="Style20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1. За результатами оцінки корупційних ризиків у діяльності обласної державної адміністрації комісія готує звіт, що має містити опис ідентифікованих корупційних ризиків, чинників корупційних ризиків та можливих наслідків корупційного правопорушення чи правопорушення, пов’язаного з корупцією.</w:t>
      </w:r>
    </w:p>
    <w:p>
      <w:pPr>
        <w:pStyle w:val="Style2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 Пропозиції щодо заходів із усунення (зменшення) рівня виявлених корупційних ризиків.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3. Заходи щодо усунення виявлених корупційних ризиків полягають у визначенні можливих механізмів протидії та запобігання корупційним ризикам, ліквідації або мінімізації умов (причин) виникнення корупційних ризиків.</w:t>
      </w:r>
    </w:p>
    <w:p>
      <w:pPr>
        <w:pStyle w:val="Style20"/>
        <w:ind w:left="0" w:right="0" w:firstLine="709"/>
        <w:jc w:val="both"/>
        <w:rPr/>
      </w:pPr>
      <w:r>
        <w:rPr>
          <w:b w:val="false"/>
          <w:szCs w:val="28"/>
        </w:rPr>
        <w:t>4. Перелік видів корупційних ризиків не є вичерпним. Кожен структурний підрозділ обласної державної адміністрації або її апарату може самостійно визначити перелік видів корупційних ризиків, можливі механізми протидії та запобігання їх виникненню, враховуючи специфіку покладених на нього завдань і функцій відповідно до «Методології оцінювання корупційних ризиків у діяльності органів влади», затвердженої рішенням Національного агентства з питань запобігання корупції від 01 грудня 2016 року № 126.</w:t>
      </w:r>
    </w:p>
    <w:p>
      <w:pPr>
        <w:pStyle w:val="Style20"/>
        <w:ind w:left="0" w:right="0" w:firstLine="709"/>
        <w:jc w:val="both"/>
        <w:rPr>
          <w:szCs w:val="28"/>
        </w:rPr>
      </w:pPr>
      <w:r>
        <w:rPr>
          <w:b w:val="false"/>
          <w:szCs w:val="28"/>
        </w:rPr>
        <w:t>5. Взяти до уваги, що питання та механізм оцінювання корупційних ризиків у діяльності обласної державної адміністрації, її структурних підрозділів врегульовано рішенням Національного агентства з питань запобігання корупції від 01 грудня 2016 року № 126 «Про затвердження Методології оцінювання корупційних ризиків у діяльності органів влад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8"/>
      <w:sz w:val="28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b/>
      <w:sz w:val="28"/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23:00Z</dcterms:created>
  <dc:creator/>
  <dc:description/>
  <cp:keywords/>
  <dc:language>en-US</dc:language>
  <cp:lastModifiedBy>DIANA</cp:lastModifiedBy>
  <cp:lastPrinted>2017-03-22T09:50:00Z</cp:lastPrinted>
  <dcterms:modified xsi:type="dcterms:W3CDTF">2017-03-22T07:52:00Z</dcterms:modified>
  <cp:revision>28</cp:revision>
  <dc:subject/>
  <dc:title/>
</cp:coreProperties>
</file>