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ерезня 2017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м.Луцьк</w:t>
        <w:tab/>
        <w:tab/>
        <w:tab/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кондиціон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/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</w:t>
        <w:br/>
        <w:t>21 вересня 1998 року № 1482 «</w:t>
      </w:r>
      <w:r>
        <w:rPr>
          <w:szCs w:val="28"/>
        </w:rPr>
        <w:t>Про передачу об'єктів права державної та комунальної власності»: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Безкоштовно передати з балансу департаменту інфраструктури та туризму обласної державної адміністрації на баланс апарату обласної державної адміністрації обладнання кондиціонера згідно з переліком, що додається.</w:t>
      </w:r>
    </w:p>
    <w:p>
      <w:pPr>
        <w:pStyle w:val="Heading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бухгалтерського обліку та звітності управління капітального будівництва департаменту інфраструктури та туризму обласної державної адміністрації провести списання з балансу департаменту інфраструктури та туризму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</w:t>
        <w:tab/>
        <w:tab/>
        <w:tab/>
        <w:t xml:space="preserve">    </w:t>
      </w:r>
      <w:r>
        <w:rPr>
          <w:b/>
          <w:sz w:val="28"/>
          <w:szCs w:val="28"/>
        </w:rPr>
        <w:t xml:space="preserve"> 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ка 778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>22.03.2017 № 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днання кондиціонера, що передається безкоштовно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у інфраструктури та туризму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аланс апарату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457"/>
        <w:gridCol w:w="1276"/>
        <w:gridCol w:w="15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лок внутрішній кондиціонера MS-GP60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1044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лок зовнішній кондиціонера MU-GP60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5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егулятор швидкості вентилятора PAC-SK72C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>апарату обласної державної адміністрації</w:t>
        <w:tab/>
        <w:t>В.Крив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21">
    <w:name w:val="Основной текст (2)_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9:00Z</dcterms:created>
  <dc:creator>user</dc:creator>
  <dc:description/>
  <cp:keywords/>
  <dc:language>en-US</dc:language>
  <cp:lastModifiedBy>DIANA</cp:lastModifiedBy>
  <cp:lastPrinted>2017-03-20T09:48:00Z</cp:lastPrinted>
  <dcterms:modified xsi:type="dcterms:W3CDTF">2017-03-22T07:48:00Z</dcterms:modified>
  <cp:revision>10</cp:revision>
  <dc:subject/>
  <dc:title> </dc:title>
</cp:coreProperties>
</file>