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2 березня 2017 року </w:t>
        <w:tab/>
        <w:tab/>
        <w:t xml:space="preserve">           м.Луцьк </w:t>
        <w:tab/>
        <w:tab/>
        <w:tab/>
        <w:tab/>
        <w:t xml:space="preserve">             № 138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інвентари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 Земельного кодексу України, статей 13, 22, 35 Закону України «Про землеустрій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інцевих та перехідних положень Закону України «Про державний земельний кадастр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и Кабінету Міністрів України від 2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05.</w:t>
      </w:r>
      <w:r>
        <w:rPr>
          <w:rFonts w:cs="Times New Roman" w:ascii="Times New Roman" w:hAnsi="Times New Roman"/>
          <w:color w:val="000000"/>
          <w:sz w:val="28"/>
          <w:szCs w:val="28"/>
        </w:rPr>
        <w:t>2012 № 513 «Про затвердження Порядку проведення інвентаризації земель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Провести інвентаризацію земельної ділянки території колишнього «Луцького м’ясокомбінату» орієнтовною площею 16,9 га, розташованої за межами населених пунктів Прилуцької сільської ради Ківерцівського району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покласти на першого заступника голови облдержадміністрації О.Степанцова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9:00Z</dcterms:created>
  <dc:creator>Denis_VS</dc:creator>
  <dc:description/>
  <cp:keywords/>
  <dc:language>en-US</dc:language>
  <cp:lastModifiedBy>DIANA</cp:lastModifiedBy>
  <cp:lastPrinted>2017-03-17T16:28:00Z</cp:lastPrinted>
  <dcterms:modified xsi:type="dcterms:W3CDTF">2017-03-22T06:43:00Z</dcterms:modified>
  <cp:revision>8</cp:revision>
  <dc:subject/>
  <dc:title>від</dc:title>
</cp:coreProperties>
</file>