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21 березня 2017 року                       м.Луцьк                                                   № 136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передачу обладнання та оргтехнік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статті 6 пункту 4 статті 13 Закону України «Про місцеві державні адміністрації», постанови Кабінету Міністрів України від 21 вересня 1998 року № 1482 «Про передачу об’єктів права державної та комунальної власності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Безкоштовно передати з балансу управління капітального будівництва обласної державної адміністрації на баланс відділу інформаційної політики обласної державної адміністрації обладнання та оргтехніку згідно з переліком, що додається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/>
        <w:t>2. Сектору бухгалтерського обліку та звітності управління капітального будівництва обласної державної адміністрації провести списання з балансу управління капітального будівництва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  <w:r>
        <w:rPr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ривенюк 778 102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1</dc:creator>
  <dc:description/>
  <cp:keywords/>
  <dc:language>en-US</dc:language>
  <cp:lastModifiedBy>DIANA</cp:lastModifiedBy>
  <cp:lastPrinted>2017-03-16T11:34:00Z</cp:lastPrinted>
  <dcterms:modified xsi:type="dcterms:W3CDTF">2017-03-21T12:38:00Z</dcterms:modified>
  <cp:revision>9</cp:revision>
  <dc:subject/>
  <dc:title>15 січня 2009 року                       м</dc:title>
</cp:coreProperties>
</file>