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>СХВАЛЕНО</w:t>
            </w:r>
          </w:p>
        </w:tc>
      </w:tr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 xml:space="preserve">Розпорядження голови </w:t>
            </w:r>
          </w:p>
        </w:tc>
      </w:tr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6.03.2017 № 131</w:t>
      </w: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гіональної цільової програми соціального захисту населенн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2015 – 2018 ро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У розділі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«Завдання та заходи Програми» підпункт 3 пункту 4 «Матеріальна допомога та фінансова підтрим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сти у новій редакці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96"/>
        <w:gridCol w:w="1395"/>
        <w:gridCol w:w="2861"/>
        <w:gridCol w:w="1277"/>
        <w:gridCol w:w="795"/>
        <w:gridCol w:w="795"/>
        <w:gridCol w:w="795"/>
        <w:gridCol w:w="795"/>
        <w:gridCol w:w="942"/>
        <w:gridCol w:w="2257"/>
      </w:tblGrid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з</w:t>
            </w:r>
            <w:r>
              <w:rPr>
                <w:bCs/>
                <w:spacing w:val="-8"/>
                <w:sz w:val="28"/>
                <w:szCs w:val="28"/>
              </w:rPr>
              <w:t>/п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left="-114" w:firstLine="114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же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рієнтовні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>бсяги фінансування (вартість), тис. гр</w:t>
            </w:r>
            <w:r>
              <w:rPr>
                <w:bCs/>
                <w:sz w:val="28"/>
                <w:szCs w:val="28"/>
                <w:lang w:val="uk-UA"/>
              </w:rPr>
              <w:t>иве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ь</w:t>
            </w:r>
            <w:r>
              <w:rPr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5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. Матеріальна допомога  та фінансова підтримка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надання одноразової грошової матеріальної допомоги громадянам, які опинились в складних життєвих обставинах, за зверненням до депутатів обласної ра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громадянам у вирішенні складних життєвих обставин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type w:val="nextPage"/>
      <w:pgSz w:orient="landscape" w:w="16838" w:h="11906"/>
      <w:pgMar w:left="794" w:right="79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6:00Z</dcterms:created>
  <dc:creator>User</dc:creator>
  <dc:description/>
  <cp:keywords/>
  <dc:language>en-US</dc:language>
  <cp:lastModifiedBy>DIANA</cp:lastModifiedBy>
  <cp:lastPrinted>2017-03-17T10:18:00Z</cp:lastPrinted>
  <dcterms:modified xsi:type="dcterms:W3CDTF">2017-03-17T08:18:00Z</dcterms:modified>
  <cp:revision>40</cp:revision>
  <dc:subject/>
  <dc:title>            7</dc:title>
</cp:coreProperties>
</file>