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                                                                       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caps/>
          <w:sz w:val="32"/>
          <w:szCs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16 </w:t>
      </w:r>
      <w:r>
        <w:rPr>
          <w:rFonts w:cs="Times New Roman CYR" w:ascii="Times New Roman CYR" w:hAnsi="Times New Roman CYR"/>
          <w:sz w:val="28"/>
        </w:rPr>
        <w:t>березня</w:t>
      </w:r>
      <w:r>
        <w:rPr>
          <w:rFonts w:cs="Times New Roman CYR" w:ascii="Times New Roman CYR" w:hAnsi="Times New Roman CYR"/>
          <w:sz w:val="28"/>
          <w:lang w:val="uk-UA"/>
        </w:rPr>
        <w:t xml:space="preserve"> 2017 року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>Луцьк                                                 № 131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 xml:space="preserve">Про схвалення проекту змін до Регіональної цільової </w:t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>програми соціального захисту населення на 2015 – 2018 роки</w:t>
      </w:r>
    </w:p>
    <w:p>
      <w:pPr>
        <w:pStyle w:val="TextBodyIndent"/>
        <w:ind w:right="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17, 22 – 23 Закону України «Про місцеві державні адміністрації», рішення сесії обласної ради від 02 лютого 2017 року № 10/3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ХВАЛИТИ проект змін до Регіональної цільової програми соціального захисту населення на 2015 – 2018 роки (далі – проект змін до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 департамент соціального захисту населення обласної державної адміністрації (О.Гобод) у встановленому порядку внести проект змін до Програми на розгляд чергової сесії обласної ради для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</w:rPr>
        <w:t>Контроль за виконанням розпорядження покласти на заступник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обласної державної адміністрації С.Мишковец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lang w:val="uk-UA"/>
        </w:rPr>
        <w:t>В.ГУНЧИК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бод 778 109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7:00Z</dcterms:created>
  <dc:creator>glma</dc:creator>
  <dc:description/>
  <cp:keywords/>
  <dc:language>en-US</dc:language>
  <cp:lastModifiedBy>DIANA</cp:lastModifiedBy>
  <cp:lastPrinted>2017-03-14T11:34:00Z</cp:lastPrinted>
  <dcterms:modified xsi:type="dcterms:W3CDTF">2017-03-17T08:14:00Z</dcterms:modified>
  <cp:revision>21</cp:revision>
  <dc:subject/>
  <dc:title>Проект</dc:title>
</cp:coreProperties>
</file>