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07.03.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118    </w:t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Експертної комісії 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/>
      </w:pPr>
      <w:r>
        <w:rPr/>
        <w:t>заступник голови – керівник апарату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загального відділу управління справами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jc w:val="both"/>
        <w:rPr/>
      </w:pPr>
      <w:r>
        <w:rPr/>
        <w:t>провідний інспектор загального відділу управління справами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мобілізаційної роботи  апарату облдержадміністрації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інформаційних технологій організаційного управління апарату облдержадміністрації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юридичного управління облдержадміністрації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провідний спеціаліст сектору режимно-секретної </w:t>
      </w:r>
      <w:r>
        <w:rPr/>
        <w:t>роботи апарату облдержадміністрації;</w:t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господарства відділу бухгалтерського обліку, господарського забезпечення – централізованої бухгалтерії апарату облдержадміністрації;</w:t>
      </w:r>
    </w:p>
    <w:p>
      <w:pPr>
        <w:pStyle w:val="Normal"/>
        <w:ind w:hanging="424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відділу формування НАФ та діловодства державного архіву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12-02T17:38:00Z</cp:lastPrinted>
  <dcterms:modified xsi:type="dcterms:W3CDTF">2017-03-10T11:42:00Z</dcterms:modified>
  <cp:revision>296</cp:revision>
  <dc:subject/>
  <dc:title/>
</cp:coreProperties>
</file>