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>
          <w:sz w:val="10"/>
          <w:szCs w:val="10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07.03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8</w:t>
      </w:r>
      <w:r>
        <w:rPr>
          <w:sz w:val="28"/>
          <w:szCs w:val="28"/>
        </w:rPr>
        <w:t xml:space="preserve">    </w:t>
        <w:tab/>
      </w:r>
      <w:r>
        <w:rPr/>
        <w:tab/>
        <w:tab/>
        <w:tab/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обласної державної 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Експертна комісія обласної державної адміністрації (далі – ЕК) утворюється відповідно до Закону України «Про Національний архівний фонд та архівні установи», постанови Кабінету Міністрів України від 08 серпня          2007 року № 1004 «Про порядок утворення та діяльності комісій з проведення експертизи цінності документів», наказу Міністерства юстиції України від 19 червня 2013 року № 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>, зареєстрованого в Міністерстві юстиції України 25 червня 2013 року за № 1062/23594 для організації і проведення попередньої експертизи цінності документів, що утворилися у процесі діяльності облдержадміністрації, та подання результатів експертизи цінності паперів на розгляд експертно-перевірної комісії державного архіву області (далі – ЕПК).</w:t>
      </w:r>
    </w:p>
    <w:p>
      <w:pPr>
        <w:pStyle w:val="Style12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ЕК є постійно діючим дорадчим органом. Рішення ЕК затверджуються головою облдержадміністрації, після чого стають обов’язковими до виконання управліннями, відділами та секторами апарату обл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іншими нормативними актами, наказами Державної архівної служби України та цим положення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ЕК, який затверджується розпорядженням голови облдержадміністрації, включаються працівники управлінь, відділів та секторів (в обов’язковому порядку – сектору режимно-секретної роботи) апарату облдержадміністрації, відповідальний за архів, а також представник ЕПК Держархіву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ЕК призначається заступник голови – керівник апарату облдержадміністрації, заступником голови – начальник загального відділу управління справами апарату облдержадміністрації, а секретарем – працівник, відповідальний за  архів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Секретар ЕК за рішенням голови забезпечує скликання засідань комісії, складає протоколи, доводить до відома управлінь, відділів, секторів апарату облдержадміністрації   та   окремих   осіб   рішення   комісії,   здійснює  облік  і звітність про проведену роботу, веде документацію ЕК та забезпечує її збереженість.</w:t>
        <w:tab/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ЕК працює відповідно до річного плану, який затверджує голова облдержадміністрації, і звітує перед ним про проведену робот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Завданнями ЕК є організація та проведення експертизи цінності документів, що утворилися в процесі діяльності облдержадміністрації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8. ЕК приймає рішення про схвалення та подання до ЕПК проектів таких документів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1)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описи справ з кадрових питань (особового склад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номенклатури спра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інструкції з діловод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положення про служби діловодства, архів та Е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анотовані переліки унікальних документів НАФ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акти про вилучення документів з НАФ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схвалення описів справ тривалого (понад 10 років) зберігання, внесені до Національного архівного фонду (далі – НАФ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схвалення переліку відомостей, що становлять службову інформацію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нтролювати дотримання підрозділами апарату обласної державної 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имагати від підрозділів апарату облдержадміністрації пошук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одержувати від підрозділів апарату обл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слуховувати на своїх засіданнях керівників підрозділів апарату обл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прошувати на засідання у якості консультантів та експертів фахівців підрозділів апарату облдержадміністрації, за потреби – працівників  державного архіву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інформувати керівництво обл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обл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rStyle w:val="Rvts0"/>
          <w:sz w:val="28"/>
          <w:szCs w:val="28"/>
          <w:lang w:val="uk-UA"/>
        </w:rPr>
        <w:t>У разі відмови голови облдержадміністрації затвердити протокол засідання ЕК її голова може звернутися зі скаргою до ЦЕПК Державної архі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правами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 xml:space="preserve">                                     О.Степ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</w:rPr>
        <w:t>ПОГОДЖЕНО</w:t>
        <w:tab/>
        <w:tab/>
        <w:tab/>
        <w:tab/>
        <w:tab/>
        <w:tab/>
        <w:t xml:space="preserve">      </w:t>
      </w:r>
      <w:r>
        <w:rPr>
          <w:b w:val="false"/>
          <w:lang w:val="uk-UA"/>
        </w:rPr>
        <w:tab/>
      </w:r>
      <w:r>
        <w:rPr>
          <w:b w:val="false"/>
        </w:rPr>
        <w:t>СХВАЛ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засідання ЕПК </w:t>
        <w:tab/>
        <w:tab/>
        <w:tab/>
        <w:tab/>
        <w:tab/>
        <w:t>Протокол засідання Е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архіву області</w:t>
        <w:tab/>
        <w:tab/>
        <w:t xml:space="preserve">      </w:t>
        <w:tab/>
        <w:tab/>
        <w:t xml:space="preserve"> </w:t>
        <w:tab/>
        <w:t>11.01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.01.2017 № 1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6-04-18T11:48:00Z</cp:lastPrinted>
  <dcterms:modified xsi:type="dcterms:W3CDTF">2017-03-10T11:43:00Z</dcterms:modified>
  <cp:revision>309</cp:revision>
  <dc:subject/>
  <dc:title/>
</cp:coreProperties>
</file>