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5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07 березня 2017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№ </w:t>
            </w:r>
            <w:r>
              <w:rPr>
                <w:sz w:val="28"/>
                <w:lang w:val="uk-UA"/>
              </w:rPr>
              <w:t xml:space="preserve">116   </w:t>
            </w:r>
          </w:p>
        </w:tc>
      </w:tr>
    </w:tbl>
    <w:p>
      <w:pPr>
        <w:pStyle w:val="Normal"/>
        <w:jc w:val="both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модернізацію центру надання адміністративних послуг 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овижівської районної державної адміністрації в рамках 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/>
      </w:pPr>
      <w:r>
        <w:rPr>
          <w:sz w:val="28"/>
          <w:szCs w:val="28"/>
          <w:lang w:val="uk-UA"/>
        </w:rPr>
        <w:t>проекту технічної допомоги Європейського Союзу «Центр надання адміністративних послуг як інноваційний інструмент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заємодії влади та громади»</w:t>
      </w:r>
    </w:p>
    <w:p>
      <w:pPr>
        <w:pStyle w:val="Normal"/>
        <w:rPr>
          <w:rFonts w:eastAsia="Calibri"/>
          <w:sz w:val="20"/>
          <w:szCs w:val="20"/>
          <w:highlight w:val="yellow"/>
          <w:lang w:val="uk-UA" w:eastAsia="en-US"/>
        </w:rPr>
      </w:pPr>
      <w:r>
        <w:rPr>
          <w:rFonts w:eastAsia="Calibri"/>
          <w:sz w:val="20"/>
          <w:szCs w:val="20"/>
          <w:highlight w:val="yellow"/>
          <w:lang w:val="uk-UA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Відповідно до статей 6, 26, 28, 39, 41 Закону України «Про місцеві державні адміністрації», грантового контракту від 31 грудня 2015 року</w:t>
        <w:br/>
      </w:r>
      <w:r>
        <w:rPr>
          <w:rFonts w:eastAsia="Calibri"/>
          <w:spacing w:val="-6"/>
          <w:sz w:val="28"/>
          <w:szCs w:val="28"/>
          <w:lang w:val="uk-UA" w:eastAsia="en-US"/>
        </w:rPr>
        <w:t>№ 2015/371-134</w:t>
      </w:r>
      <w:r>
        <w:rPr>
          <w:spacing w:val="-6"/>
          <w:sz w:val="28"/>
          <w:szCs w:val="28"/>
          <w:lang w:val="uk-UA"/>
        </w:rPr>
        <w:t xml:space="preserve"> щодо реалізації проекту технічної допомоги Європейського Союзу «Центр надання адміністративних послуг як інноваційний інструмент взаємодії влади та громади» (далі – Проект), укладеного між представництвом Європейського Союзу в Україні та Волинською обласною державною адміністрацією, на виконання пункту 2 розпорядження голови Волинської обласної державної адміністрації від 04 березня 2016 року № 96 «Про результати відбору центрів надання адміністративних послуг для участі в проекті технічної допомоги Європейського Союзу «Центр надання адміністративних послуг як інноваційний інструмент взаємодії влади та громади» та пункту 2 розпорядження голови Волинської обласної державної адміністрації від 09 лютого 2017 року № 60 «Про проведення відбору центру надання адміністративних послуг для участі в проекті технічної допомоги Європейського Союзу «Центр надання адміністративних послуг як інноваційний інструмент взаємодії влади та громади», за результатами проведеного відбору серед учасників Проекту: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ind w:firstLine="72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1. Спрямувати у 2017 році залишок фінансового ресурсу проекту Європейського Союзу, передбаченого для Волинської області, на модернізацію центру надання адміністративних послуг Старовижівської районної державної адміністрації. </w:t>
      </w:r>
    </w:p>
    <w:p>
      <w:pPr>
        <w:pStyle w:val="Normal"/>
        <w:tabs>
          <w:tab w:val="clear" w:pos="708"/>
          <w:tab w:val="left" w:pos="720" w:leader="none"/>
          <w:tab w:val="center" w:pos="4819" w:leader="none"/>
          <w:tab w:val="left" w:pos="733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РЕКОМЕНДУВАТИ Старовижівській райдержадміністрації вживати заходів щодо виділення коштів з місцевих бюджетів, залучення міжнародної технічної допомоги, інших не заборонених законом джерел фінансування на модернізацію центру надання адміністративних послуг, утвореного райдержадміністраціє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Координацію роботи з виконання розпорядження покласти на організаційне управління апарату і управління розвитку, інвестицій та європейської інтеграції облдержадміністрації, контроль – на першого заступника голови обласної державної адміністрації О.Степанцова.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В.ГУНЧИ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ресак 778 10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Heading9Char">
    <w:name w:val="Heading 9 Char"/>
    <w:basedOn w:val="Style11"/>
    <w:qFormat/>
    <w:rPr>
      <w:b/>
      <w:sz w:val="24"/>
      <w:lang w:val="uk-UA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31:00Z</dcterms:created>
  <dc:creator>pla03</dc:creator>
  <dc:description/>
  <cp:keywords/>
  <dc:language>en-US</dc:language>
  <cp:lastModifiedBy>DIANA</cp:lastModifiedBy>
  <cp:lastPrinted>2017-03-03T11:36:00Z</cp:lastPrinted>
  <dcterms:modified xsi:type="dcterms:W3CDTF">2017-03-09T08:13:00Z</dcterms:modified>
  <cp:revision>10</cp:revision>
  <dc:subject/>
  <dc:title>№</dc:title>
</cp:coreProperties>
</file>