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6 березня 2017 року                        м.Луцьк                                               №</w:t>
      </w:r>
      <w:r>
        <w:rPr>
          <w:sz w:val="28"/>
          <w:lang w:val="ru-RU"/>
        </w:rPr>
        <w:t xml:space="preserve"> 112</w:t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адання згоди на поділ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Луцького міжрайонного управління водного господарства: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Cs w:val="28"/>
        </w:rPr>
      </w:pPr>
      <w:r>
        <w:rPr/>
        <w:t>1. </w:t>
      </w:r>
      <w:r>
        <w:rPr>
          <w:szCs w:val="28"/>
        </w:rPr>
        <w:t>Надати Луцькому міжрайонному управлінню водного господарства згоду на поділ земельної ділянки державної власності площею 0,7716 га (кадастровий номер 0710200000:01:002:4854), розташованої на вул. Н.Ужвій, 3 у м.Володимир-Волинський, яка перебуває в постійному користуванні на підставі державного акта на право постійного користування земельною ділянкою від 04 жовтня 2005 року серія ЯЯ № 039782, зареєстрованого в Книзі записів реєстрації державних актів на право постійного користування землею за № 030507900001, на дві земельні ділянки орієнтовними площами 0,5 га та 0,2716</w:t>
      </w:r>
      <w:r>
        <w:rPr/>
        <w:t> га</w:t>
      </w:r>
      <w:r>
        <w:rPr>
          <w:szCs w:val="28"/>
        </w:rPr>
        <w:t>.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32:00Z</dcterms:created>
  <dc:creator>Denis_VS</dc:creator>
  <dc:description/>
  <cp:keywords/>
  <dc:language>en-US</dc:language>
  <cp:lastModifiedBy>DIANA</cp:lastModifiedBy>
  <cp:lastPrinted>2014-10-02T15:10:00Z</cp:lastPrinted>
  <dcterms:modified xsi:type="dcterms:W3CDTF">2017-03-06T09:27:00Z</dcterms:modified>
  <cp:revision>9</cp:revision>
  <dc:subject/>
  <dc:title>від</dc:title>
</cp:coreProperties>
</file>