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3 березня 2016 року                       м.Луцьк                                                   № 93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Апостола і Євангеліста Івана Богослова Української Православної Церкви Київського Патріархату м.Луцька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lang w:val="uk-UA"/>
        </w:rPr>
        <w:t>Релігійної організації «Релігійна громада Свято-Покровська  Української Православної Церкви Київського Патріархату с.Любитів Ковельського району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) </w:t>
      </w:r>
      <w:r>
        <w:rPr>
          <w:sz w:val="28"/>
          <w:lang w:val="uk-UA"/>
        </w:rPr>
        <w:t>Релігійної організації релігійна громада Церкви</w:t>
      </w:r>
      <w:r>
        <w:rPr>
          <w:sz w:val="28"/>
          <w:szCs w:val="28"/>
          <w:lang w:val="uk-UA"/>
        </w:rPr>
        <w:t xml:space="preserve"> Християн Віри Євангельської П’ятидесятників «</w:t>
      </w:r>
      <w:r>
        <w:rPr>
          <w:sz w:val="28"/>
          <w:lang w:val="uk-UA"/>
        </w:rPr>
        <w:t>Спасіння» с.Підгайці Луц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названими вище релігійними громадами </w:t>
      </w:r>
      <w:r>
        <w:rPr/>
        <w:t>Луцька міська рада, Ковельська та Лу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24:00Z</dcterms:created>
  <dc:creator>111</dc:creator>
  <dc:description/>
  <cp:keywords/>
  <dc:language>en-US</dc:language>
  <cp:lastModifiedBy>DIANA</cp:lastModifiedBy>
  <cp:lastPrinted>2015-11-26T08:34:00Z</cp:lastPrinted>
  <dcterms:modified xsi:type="dcterms:W3CDTF">2016-03-04T07:54:00Z</dcterms:modified>
  <cp:revision>8</cp:revision>
  <dc:subject/>
  <dc:title>від    березня 2001 року №</dc:title>
</cp:coreProperties>
</file>