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6.02.2016 № 7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мельних ділянок, які надаються у постійне корист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му підприємству «Городоцьке лісове господар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Маневиц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дастрові ном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86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89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937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7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,742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572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88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0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1:032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269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1:0322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9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2:03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,570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2:034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4,04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2:03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527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2:03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476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1:03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4,215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1:03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,55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1:032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існен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,5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500:02:003:038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6,6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.Дубняк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20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6-03-01T08:38:00Z</dcterms:modified>
  <cp:revision>35</cp:revision>
  <dc:subject/>
  <dc:title>Додаток </dc:title>
</cp:coreProperties>
</file>