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2 лютого 2016 року</w:t>
        <w:tab/>
        <w:tab/>
        <w:t xml:space="preserve">         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 6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управління культури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управління культури</w:t>
      </w:r>
      <w:r>
        <w:rPr>
          <w:rStyle w:val="Rvts23"/>
          <w:szCs w:val="28"/>
        </w:rPr>
        <w:t xml:space="preserve"> 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ознюк 778 24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/>
      </w:pP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 22.02.2016 № 66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>
          <w:rStyle w:val="Rvts23"/>
          <w:szCs w:val="28"/>
        </w:rPr>
      </w:pPr>
      <w:r>
        <w:rPr/>
        <w:t xml:space="preserve">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управління культури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2697" w:leader="none"/>
              </w:tabs>
              <w:ind w:hanging="0"/>
              <w:jc w:val="left"/>
              <w:rPr/>
            </w:pPr>
            <w:r>
              <w:rPr/>
              <w:t>МИШКОВЕЦЬ</w:t>
              <w:tab/>
              <w:t xml:space="preserve">         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МИТРУК                         -</w:t>
              <w:br/>
              <w:t>Валерій Юхимович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начальник управління культури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/>
            </w:pPr>
            <w:r>
              <w:rPr/>
              <w:t>ВОЗН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кторія Андронівна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РСЬКИЙ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лександр Володимирович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– юрисконсульт відділу правового забезпечення структурних підрозділів облдержадміністрації юридичного управління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ЦЬКИЙ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сектору взаємодії з правоохоронними органами, з питань запобігання та виявлення корупції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Ю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ячеслав Володимирович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організаційного відділу апарату обласної державної адміністрації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Indent"/>
              <w:tabs>
                <w:tab w:val="clear" w:pos="708"/>
                <w:tab w:val="right" w:pos="325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6:00Z</dcterms:created>
  <dc:creator>pomichnyk_1zast</dc:creator>
  <dc:description/>
  <cp:keywords/>
  <dc:language>en-US</dc:language>
  <cp:lastModifiedBy>DIANA</cp:lastModifiedBy>
  <cp:lastPrinted>2015-12-29T11:02:00Z</cp:lastPrinted>
  <dcterms:modified xsi:type="dcterms:W3CDTF">2016-02-23T11:11:00Z</dcterms:modified>
  <cp:revision>17</cp:revision>
  <dc:subject/>
  <dc:title>від      жовтня 2005 року                     м</dc:title>
</cp:coreProperties>
</file>