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дня 2016 року</w:t>
        <w:tab/>
        <w:tab/>
        <w:tab/>
        <w:t>м.Луцьк</w:t>
        <w:tab/>
        <w:tab/>
        <w:tab/>
        <w:tab/>
        <w:tab/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35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Інструкції про порядок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ня обліку, зберігання, використання і знищення документів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інших матеріальних носіїв інформації, що містять службову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ормацію у Волинській обласній державній адміністрації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ідповідно до частини першої статті 6, статті 39 Закону України «Про місцеві державні адміністрації», на виконання постанови Кабінету Міністрів України від 19 жовтня 2016 року № 736 «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»: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 Затвердити Інструкцію про порядок ведення обліку, зберігання, використання і знищення документів та інших матеріальних носіїв інформації, що містять службову інформацію (далі – Інструкція), що додається.</w:t>
      </w:r>
    </w:p>
    <w:p>
      <w:pPr>
        <w:pStyle w:val="ShapkaDocumentu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 ЗОБОВ’ЯЗУЮ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районні державні адміністрації, РЕКОМЕНДУВАТИ виконавчим комітетам міських (міст обласного значення) ра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робити та затвердити власні інструкції про порядок ведення обліку, зберігання, використання і знищення документів та інших матеріальних носіїв інформації, що містять службову  інформацію;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керівників структурних підрозділів облдержадміністрації в організації ведення обліку, зберігання, використання і знищення документів та інших матеріальних носіїв інформації, що містять службову інформацію керуватися Інструкцією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виконанням цього розпорядження залишаю за собою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.ГУНЧИК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юк 778 15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шик  778 16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рад 778 155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08:00Z</dcterms:created>
  <dc:creator>O.Stepjuk</dc:creator>
  <dc:description/>
  <cp:keywords/>
  <dc:language>en-US</dc:language>
  <cp:lastModifiedBy>DIANA</cp:lastModifiedBy>
  <cp:lastPrinted>2012-02-29T13:11:00Z</cp:lastPrinted>
  <dcterms:modified xsi:type="dcterms:W3CDTF">2017-01-04T07:27:00Z</dcterms:modified>
  <cp:revision>16</cp:revision>
  <dc:subject/>
  <dc:title/>
</cp:coreProperties>
</file>