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hd w:fill="FFFFFF" w:val="clear"/>
        <w:tabs>
          <w:tab w:val="clear" w:pos="708"/>
          <w:tab w:val="left" w:pos="5400" w:leader="none"/>
        </w:tabs>
        <w:spacing w:lineRule="auto" w:line="360" w:before="0" w:after="0"/>
        <w:jc w:val="both"/>
        <w:rPr>
          <w:szCs w:val="28"/>
        </w:rPr>
      </w:pPr>
      <w:bookmarkStart w:id="0" w:name="top"/>
      <w:r>
        <w:rPr>
          <w:rFonts w:cs="Times New Roman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30.12.2016 № 6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ординаційну раду сприяння розвит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ського суспільства 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Координаційна рада сприяння розвитку громадянського суспільства у Волинській області (далі – координаційна рада) утворена для забезпечення діяльності з упровадження державної політики й системних заходів, спрямованих на реалізацію Національної стратегії сприяння розвитку громадянського суспільства в Україні на 2016 – 2020 роки (далі – Стратегія), затвердженої Указом Президента України від 26 лютого 2016 року № 68/2016 «Про сприяння розвитку громадянського суспільства в Україні», формування сприятливого середовища для посилення ролі громадянського суспільства, залучення потенціалу його організацій до процесів формування та здійснення державної полі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Координаційна рада є консультативно-дорадчим органом при Волинській обласній державній адміністрації, який утворюється розпорядженням голови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ординаційна рада у своїй роботі керується Конституцією та законами України, указами Президента України, актами Кабінету Міністрів України, іншими нормативно-правовими актами, а також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Основними завданнями координаційної рад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розроблення напрямів та механізмів місцевого сприяння розвитку громадянського суспільства на основі принципів Стратег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сприяння налагодженню конструктивної взаємодії місцевих органів виконавчої влади та органів місцевого самоврядування з організаціями громадянського суспі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підготовка на основі стратегічних напрямів реалізації Стратегії та з урахуванням пропозицій місцевих органів виконавчої влади та організацій громадянського суспільства щорічних проектів обласних планів заходів щодо виконання Стратег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сприяння проведенню громадських обговорень, наукових конференцій, круглих столів сприяння розвитку громадянського суспільства, залученню громадськості до процесів формування й реалізації місцевої політики, конструктивної взаємодії місцевих органів виконавчої влади, органів місцевого самоврядування та організацій громадянського суспільства, а також вивчення громадської дум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визначення критеріїв оцінки ефективності та індикаторів реалізації щорічних обласних планів заходів щодо реалізації Стратег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здійснення методичного забезпечення, моніторингу та оцінки реалізації щорічних обласних планів заходів щодо реалізації Стратегії та підготовка пропозицій щодо актуалізації таких пла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 налагодження співпраці з місцевими організаціями громадянського суспільства з питань, віднесених до відання координацій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 проведення освітніх та інформаційних заходів з метою залучення представників організацій громадянського суспільства до роботи в місцевих органах виконавчої влади та органах місцевого самовряд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Координаційна рада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запитувати та одержувати в установленому порядку від місцевих органів виконавчої влади та органів місцевого самоврядування, підприємств, установ, організацій, об'єднань громадян інформацію, матеріали і документи, необхідні для виконання покладених на неї завд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заслуховувати інформацію представників структурних підрозділів обласної державної адміністрації про стан виконання обласних планів заходів щодо реалізації Стратег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запрошувати на свої засідання та залучати для обговорення окремих питань керівників і представників місцевих органів виконавчої влади, органів місцевого самоврядування, підприємств, установ, організацій, громадських об'єднань, а також експер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утворювати тимчасові експертні та робочі групи для опрацювання окремих питань діяльності координацій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алучати в разі потреби в установленому порядку до опрацювання окремих питань представників місцевих органів виконавчої влади, органів місцевого самоврядування, об'єднань громадян, експертів, учених, фахівц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ініціювати проведення громадського обговорення проектів рішень облдержадміністрації з питань розвитку громадянського суспі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 ініціювати проведення конференцій, круглих столів, дискусій, нарад з питань, віднесених до відання координацій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 Координаційна рада у процесі виконання покладених на неї завдань взаємодіє з іншими консультативними, дорадчими, допоміжними органами і службами, утвореними місцевими органами виконавчої влади, органами місцевого самоврядування, громадськими об’єднаннями, підприємствами, науковими та іншими установами, організаці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 Координаційна рада утворюється у складі голови, заступника голови, секретаря координаційної ради та інших членів, які беруть участь в її роботі на громадських зас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 Персональний склад координаційної ради затверджується розпорядженням голови обласної державної адміністрації та формується з представників місцевих органів виконавчої влади, органів місцевого самоврядування, наукових установ, а також представників організацій громадянського суспільства, чисельність яких має становити не менше половини складу координацій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 Координаційну раду очолює перший заступник голови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 має заступника, який у разі відсутності голови здійснює керівництво діяльністю координацій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ункції секретаря координаційної ради виконує начальник відділу комунікацій з громадськістю та у справах релігій і національностей управління з питань внутрішньої політики обласної державної адміністрації. Він здійснює документальне оформлення матеріалів, які вносяться на розгляд координаційної ради, протоколів та рішень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 Голова координаційної ра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здійснює загальне керівництво діяльністю координаційної ради, визначає порядок її роботи, скликає і головує на засіданн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забезпечує організацію роботи координаційної ради, підготовку з урахуванням пропозицій її членів, місцевих органів виконавчої влади, органів місцевого самоврядування, організацій громадянського суспільства планів її роботи, питань порядку денного засідань координацій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здійснює моніторинг реалізації рішень координаційної ради та регулярно (не рідше одного разу на квартал) інформує голову обласної державної адміністрації про хід їх реаліз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представляє координаційну раду у взаємовідносинах з місцевими органами виконавчої влади, органами місцевого самоврядування, громадськими об’єднаннями, підприємствами, науковими й іншими установами, організаці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. Основною організаційною формою роботи координаційної ради є засідання, які проводяться не рідше одного разу на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сідання координаційної ради є правомочним, якщо на ньому присутні голова (у разі відсутності голови заступник голови) та більше половини складу координацій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є відкритими і гласними. Відкритість засідань координаційної ради забезпечується шляхом створення умов для присутності на них представників засобів масової інформації, гласність – шляхом розміщення інформації про діяльність координаційної ради, підготовлених нею матеріалів на офіційному веб-сайті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а рада інформує громадськість про свою діяль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приймаються більшістю голосів присутніх на засіданні членів координацій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оформлюється протоколом, який підписується головою (заступником голови) координацій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координаційної ради можуть надсилатися для розгляду місцевим органам виконавчої влади та органам місцевого самовряд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необхідності рішення координаційної ради реалізуються шляхом видання розпоряджень голови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 Організаційно-аналітичне забезпечення діяльності координаційної ради здійснюється створеними нею експертними та робочими групами, організаційно-технічне та інше забезпечення – управлінням з питань внутрішньої політики обласної державної адміністрації.</w:t>
      </w:r>
    </w:p>
    <w:p>
      <w:pPr>
        <w:pStyle w:val="Normal"/>
        <w:ind w:firstLine="709"/>
        <w:jc w:val="both"/>
        <w:rPr/>
      </w:pPr>
      <w:bookmarkStart w:id="1" w:name="top"/>
      <w:r>
        <w:rPr>
          <w:sz w:val="28"/>
          <w:szCs w:val="28"/>
          <w:lang w:val="uk-UA"/>
        </w:rPr>
        <w:t>13. Координаційна рада має бланк зі своїм найменуванням.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roid Sans Fallback;Times New Roman" w:cs="Mangal"/>
      <w:kern w:val="2"/>
      <w:sz w:val="28"/>
      <w:lang w:val="uk-UA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27:00Z</dcterms:created>
  <dc:creator>User</dc:creator>
  <dc:description/>
  <cp:keywords/>
  <dc:language>en-US</dc:language>
  <cp:lastModifiedBy>DIANA</cp:lastModifiedBy>
  <dcterms:modified xsi:type="dcterms:W3CDTF">2017-01-06T08:18:00Z</dcterms:modified>
  <cp:revision>3</cp:revision>
  <dc:subject/>
  <dc:title/>
</cp:coreProperties>
</file>