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pacing w:val="8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pacing w:val="1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pacing w:val="14"/>
          <w:sz w:val="28"/>
          <w:szCs w:val="28"/>
          <w:lang w:val="uk-UA"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14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pacing w:val="14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 xml:space="preserve">РОЗПОРЯДЖЕНН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0 грудня 2016 року</w:t>
        <w:tab/>
        <w:t xml:space="preserve">                   м.Луцьк</w:t>
        <w:tab/>
        <w:tab/>
        <w:t xml:space="preserve">                                № 63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утворення координаційної ради сприяння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ського суспільства у Волинській област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39, 41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указів Президента України від 26 лютого          2016 року № 68/2016 «Про сприяння розвитку громадянського суспільства в Україні», від 04 листопада 2016 року № 487/2016 «Питання Координаційної ради сприяння розвитку громадянського суспільства», враховуючи підвищення ролі громадянського суспільства в різних сферах діяльності місцевих органів виконавчої влади та органів місцевого самоврядування, а також з метою налагодження ефективного діалогу й партнерських відносин місцевих органів виконавчої влади, органів місцевого самоврядування з організаціями громадянського суспільства, передусім з питань забезпечення прав та свобод людини і громадян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. Утворити координаційну раду сприяння розвитку громадянського суспільства у Волинській області у складі згідно з дода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 Затвердити положення про координаційну раду сприяння розвитку громадянського суспільства у Волинській області, що додаєть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начальника управління з питань внутрішньої політики обласної державної адміністрації Чубару О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jc w:val="both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540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Голова</w:t>
        <w:tab/>
        <w:t xml:space="preserve">                               </w:t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.ГУНЧИК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540" w:hanging="0"/>
        <w:outlineLvl w:val="5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5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ливка 778 238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588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880" w:hanging="48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 </w:t>
      </w:r>
    </w:p>
    <w:p>
      <w:pPr>
        <w:pStyle w:val="Normal"/>
        <w:spacing w:lineRule="auto" w:line="240" w:before="0" w:after="0"/>
        <w:ind w:left="5880" w:hanging="4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бласної державної адміністрації     </w:t>
      </w:r>
    </w:p>
    <w:p>
      <w:pPr>
        <w:pStyle w:val="Normal"/>
        <w:spacing w:lineRule="auto" w:line="240" w:before="0" w:after="0"/>
        <w:ind w:left="4692"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0.12.2016 № 63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 сприяння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ського суспільства у Волин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СТЕПАНЦОВ     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Олександр Борис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перший заступник голови обл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Заступник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ЛЬОВ   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асоціації захисту прав малого та середнього бізнесу «Бізнес-Волинь» (за згодою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Секретар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УПРОВСЬКА   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ьга Микола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комунікацій з громадськістю та у справах релігій і національностей управління з питань внутрішньої політики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обл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i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iCs/>
          <w:sz w:val="20"/>
          <w:szCs w:val="20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члени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ї ради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iCs/>
          <w:sz w:val="20"/>
          <w:szCs w:val="20"/>
          <w:lang w:val="uk-UA" w:eastAsia="ru-RU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580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ЕЙЧУК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Максим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ин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юзу україн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БАРУ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бської селищної об'єднаної територіальної громади</w:t>
            </w:r>
            <w:r>
              <w:rPr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ІНЧЕНКО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а правління обласного відділення Дитячого фонду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ГОЦАЛЮК                                      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етро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8"/>
              </w:rPr>
              <w:t xml:space="preserve">голова правління обласного громадського об’єднання «Асоціація регіонального розвитку» (за згодою) 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УК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Олексій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ерівник обласного центру допомоги учасникам антитерористичної операції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БАН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Члени родин загиблих в антитерористичній операції «Надія»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                    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путат обласної ради, голова Любешівської рай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АРИК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головного територіального управління юстиції в області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ВРИНЮК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зидент інституту підтримки та розвитку громадських ініціатив, голова обласної ради голів ОСББ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ХОТНА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, науки та молоді обл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АПЕНКО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/>
            </w:pPr>
            <w:r>
              <w:rPr>
                <w:b w:val="false"/>
                <w:szCs w:val="28"/>
              </w:rPr>
              <w:t xml:space="preserve">начальник юридичного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ШКО                                         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лентина Степ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олова обласної організації Товариства Червоного Хреста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ЮК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Ярослав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уцький міський голова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ЮК                                    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В’ячеслав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роботодавців машинобудівного комплексу в області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ЛЕДЕЦЬ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фінансів обл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БАРА              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внутрішньої політики обл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УЛЬСЬК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го об’єднання організацій роботодавців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Заступник керівника апарату –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начальник організаційного управлінн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апарату обласної державної адміністрації                                               В.Кривенюк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4">
    <w:name w:val=" Знак Знак4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4:00Z</dcterms:created>
  <dc:creator>User</dc:creator>
  <dc:description/>
  <cp:keywords/>
  <dc:language>en-US</dc:language>
  <cp:lastModifiedBy>DIANA</cp:lastModifiedBy>
  <cp:lastPrinted>2016-12-30T12:50:00Z</cp:lastPrinted>
  <dcterms:modified xsi:type="dcterms:W3CDTF">2017-01-06T08:16:00Z</dcterms:modified>
  <cp:revision>11</cp:revision>
  <dc:subject/>
  <dc:title> </dc:title>
</cp:coreProperties>
</file>