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грудня 2016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 626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467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на 2016 рік фонду оплати пра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і видатків на утримання апарату,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Закону України від 25 грудня 2015 року № 928-VIII «Про Державний бюджет України на 2016 рік» (зі змінами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становити на 2016 рік фонд оплати праці працівників та видатки на утриманн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 районних державних адміністрацій згідно з додатком 2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итюк 777 20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1">
    <w:name w:val=" Знак Знак5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1:00Z</dcterms:created>
  <dc:creator>Admin</dc:creator>
  <dc:description/>
  <cp:keywords/>
  <dc:language>en-US</dc:language>
  <cp:lastModifiedBy>DIANA</cp:lastModifiedBy>
  <cp:lastPrinted>2016-12-28T11:32:00Z</cp:lastPrinted>
  <dcterms:modified xsi:type="dcterms:W3CDTF">2016-12-30T08:1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4163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</vt:lpwstr>
  </property>
  <property fmtid="{D5CDD505-2E9C-101B-9397-08002B2CF9AE}" pid="6" name="_PreviousAdHocReviewCycleID">
    <vt:r8>542119778</vt:r8>
  </property>
  <property fmtid="{D5CDD505-2E9C-101B-9397-08002B2CF9AE}" pid="7" name="_ReviewingToolsShownOnce">
    <vt:lpwstr/>
  </property>
</Properties>
</file>