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pacing w:val="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грудня 2016 року                          м.Луцьк                                               № 6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технічної документації із землеустрою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поділу та встановлення (відновлення) меж земельної ділянки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турі (на місцевості) Ковельської районної державної адміністрації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ибогосподарських потреб та проведення земельних торгів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родажу права оренди на земельну ділянку водного фон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ідповідно до статті 39 Закону України «Про місцеві державі адміністрації», керуючись статями 17, 59, 93, 122, 134 – 139, 136, 186 Земельного кодексу України, законами України «Про оренду землі», «Про землеустрій», «Про державний земельний кадастр», розглянувши документацію із землеустрою та з метою проведення земельних торгів з продажу права оренди земельної ділянки водного фонду:</w:t>
      </w:r>
    </w:p>
    <w:p>
      <w:pPr>
        <w:pStyle w:val="Style14"/>
        <w:tabs>
          <w:tab w:val="clear" w:pos="708"/>
          <w:tab w:val="left" w:pos="72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годити технічну документацію із землеустрою щодо поділу земельної ділянки та встановлення (відновлення) меж земельної ділянки в натурі (на місцевості) Ковельської районної державної адміністрації для рибогосподарських потреб площею 15,57 га (кадастровий номер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0722180400:05:002:0006)</w:t>
      </w:r>
      <w:r>
        <w:rPr>
          <w:rFonts w:cs="Times New Roman" w:ascii="Times New Roman" w:hAnsi="Times New Roman"/>
          <w:sz w:val="28"/>
          <w:szCs w:val="28"/>
        </w:rPr>
        <w:t xml:space="preserve">, розташованої  за адресою: Білашівська сільська рада, Ковельського району Волинської області на земельні ділянк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ею 10,07 га, кадастровий номер 0722180400:05:002:0108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ею 0,5 га, кадастровий номер 0722180400:05:002:0107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ею 5 га, кадастровий номер 0722180400:05:002:0106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Встановити: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 стартовий розмір річної плати за користування земельною ділянкою у розмірі 4 відсотків нормативної грошової оцінки, що становить 8675,69 гривні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 значення кроку торгів у розмірі 0,5 відсотка стартової плати за користування земельною ділянкою;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термін</w:t>
      </w:r>
      <w:r>
        <w:rPr>
          <w:sz w:val="28"/>
          <w:szCs w:val="28"/>
        </w:rPr>
        <w:t xml:space="preserve"> оренди  земельної ділянки водного фонду 10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вельській районній державній адміністрації забезпечити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ведення державної реєстрації земельних ділянок, зазначених у пункті 1 розпорядження, відповідно до вимог чинного законодавства;</w:t>
      </w:r>
    </w:p>
    <w:p>
      <w:pPr>
        <w:pStyle w:val="22"/>
        <w:ind w:firstLine="708"/>
        <w:rPr/>
      </w:pPr>
      <w:r>
        <w:rPr>
          <w:sz w:val="28"/>
          <w:szCs w:val="28"/>
          <w:lang w:eastAsia="uk-UA"/>
        </w:rPr>
        <w:t xml:space="preserve">2) організацію продажу права оренди </w:t>
      </w:r>
      <w:r>
        <w:rPr>
          <w:sz w:val="28"/>
          <w:szCs w:val="28"/>
        </w:rPr>
        <w:t>земельної ділянки  площею 10,07 га (кадастровий номер 0722180400:05:002:0108), у тому числі під водним об’єктом площею 9,1672 га, на земельних торгах терміном на 10 (десять) років для рибогосподарських потреб відповідно до вимог чинного законодав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розпорядження покласти на першого заступника голови облдержадміністрації О.Степанцов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ГУ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к 52216</w:t>
      </w:r>
      <w:bookmarkStart w:id="0" w:name="_GoBack"/>
      <w:bookmarkEnd w:id="0"/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22:00Z</dcterms:created>
  <dc:creator>VV_DRV1</dc:creator>
  <dc:description/>
  <dc:language>en-US</dc:language>
  <cp:lastModifiedBy>Администратор</cp:lastModifiedBy>
  <cp:lastPrinted>2016-12-28T12:39:00Z</cp:lastPrinted>
  <dcterms:modified xsi:type="dcterms:W3CDTF">2016-12-29T09:22:00Z</dcterms:modified>
  <cp:revision>2</cp:revision>
  <dc:subject/>
  <dc:title>ПРОЕКТ</dc:title>
</cp:coreProperties>
</file>