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26 грудня 2016 року                        м.Луцьк                                                   № 612 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ійного користування земельною ділянк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, 141, 166 Земельного кодексу України, 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ного підприємства «Волиньторф»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акт обстеження земельної ділянки, затверджений головою Маневицької районної державної адміністрації від 19 серпня 2016 року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 Припини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ному підприємству «Волиньторф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раво постійного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ою ділянкою площею 7,2162 га (кадастровий номер 0723686200:03:001:0003), наданою для видобутку торфу на паливо відповідно до державного акта на право постійного користування земельною ділянкою від 08 липня 2008 року серії ЯЯ № 034561, у зв’язку із завершенням робіт з рекультивації.</w:t>
      </w:r>
    </w:p>
    <w:p>
      <w:pPr>
        <w:pStyle w:val="Normal1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 </w:t>
      </w:r>
      <w:r>
        <w:rPr>
          <w:color w:val="000000"/>
          <w:sz w:val="28"/>
          <w:szCs w:val="28"/>
        </w:rPr>
        <w:t>Перевести земельну ділянку, зазначену у пункті 1 розпорядження, із земель промисловості в землі запасу сільськогосподарського призначення державної власності в межах Серхівської сільської ради Маневицького району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ержавному підприємству «Волиньторф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єструвати в установленому порядку припинення пра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ійного корист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ілян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значеною у пункті 1 розпоря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 Маневицькій районній державній адміністрації 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  <w:lang w:val="uk-UA"/>
        </w:rPr>
        <w:t>в установленому порядку вжити організаційних заходів щодо внесення змін до кількісного облі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  <w:lang w:val="uk-UA"/>
        </w:rPr>
        <w:t xml:space="preserve">емель на територ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невицького 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  <w:lang w:val="uk-UA"/>
        </w:rPr>
        <w:t>райо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иконанням розпорядження покласти на першого заступника голови обласної державної 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'sans-serif'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05:00Z</dcterms:created>
  <dc:creator>Denis_VS</dc:creator>
  <dc:description/>
  <cp:keywords/>
  <dc:language>en-US</dc:language>
  <cp:lastModifiedBy>DIANA</cp:lastModifiedBy>
  <cp:lastPrinted>2014-12-24T11:25:00Z</cp:lastPrinted>
  <dcterms:modified xsi:type="dcterms:W3CDTF">2016-12-28T07:59:00Z</dcterms:modified>
  <cp:revision>9</cp:revision>
  <dc:subject/>
  <dc:title>від</dc:title>
</cp:coreProperties>
</file>