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1 грудня 2016 року</w:t>
        <w:tab/>
        <w:tab/>
        <w:t xml:space="preserve">           м.Луцьк</w:t>
        <w:tab/>
        <w:tab/>
        <w:tab/>
        <w:tab/>
        <w:t xml:space="preserve">             № 60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ї державної адміністрації від 06 червня 2016 року № 25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6, пункту 5 частини першої статті 13,</w:t>
      </w:r>
      <w:r>
        <w:rPr>
          <w:color w:val="FF0000"/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t xml:space="preserve">частини першої статті 41 Закону України «Про місцеві державні адміністрації», Переліку інвестиційних програм і проектів, що можуть реалізовуватись у </w:t>
        <w:br/>
        <w:t>2016 році за рахунок коштів державного фонду регіонального розвитку, затвердженого розпорядженням Кабінету Міністрів України від 11 травня 2016 року № 362-р (із змінами) (далі – Перелік)</w:t>
      </w:r>
      <w:r>
        <w:rPr>
          <w:sz w:val="28"/>
          <w:lang w:val="uk-UA"/>
        </w:rPr>
        <w:t>:</w:t>
      </w:r>
    </w:p>
    <w:p>
      <w:pPr>
        <w:pStyle w:val="Normal"/>
        <w:ind w:firstLine="851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1.Унести такі зміни до розпорядження голови обласної державної адміністрації від 06 червня 2016 року № 257 «Про визначення розпорядниками коштів державного фонду регіонального розвитку, передбачених розпорядженням Кабінету Міністрів України від 11 травня 2016 року № 362-р, та замовниками з будівництва, реконструкції та інших видів будівельних робіт в області»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) у абзаці першому підпункту 1) пункту 1 цифри «2152,213» замінити цифрами «2134,613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) в абзаці третьому підпункту 1) пункту 1 цифри «1079,467» замінити цифрами «1061,867»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у підпункті 3) пункту 1 цифри «2101,048» замінити цифрами «1842,948»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у абзаці першому підпункту 6) пункту 1 цифри «82690,525» замінити цифрами «82966,225»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 у абзаці другому підпункту 6) пункту 1 цифри «2295,897» замінити цифрами «3000»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у абзаці третьому підпункту 6) пункту 1 цифри «5208,571» замінити цифрами «6698,571»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у абзаці четвертому підпункту 6) пункту 1 цифри «6634,309» замінити цифрами «5032,309»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у абзаці чотирнадцятому підпункту 6) пункту 1 цифри «20079,019» замінити цифрами «11 867,019»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 доповнити підпункт 6) пункту 1 абзацом такого змісту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-7895,597 тис. – Волинський обласний перинатальний центр по </w:t>
        <w:br/>
        <w:t xml:space="preserve">просп. Відродження, 30, в м.Луцьку – будівництво акушерсько-гінекологічного корпусу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  <w:tab/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О.СТЕПАНЦОВ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а 778 112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1:29:00Z</dcterms:created>
  <dc:creator>User</dc:creator>
  <dc:description/>
  <cp:keywords/>
  <dc:language>en-US</dc:language>
  <cp:lastModifiedBy>DIANA</cp:lastModifiedBy>
  <cp:lastPrinted>2016-12-20T17:43:00Z</cp:lastPrinted>
  <dcterms:modified xsi:type="dcterms:W3CDTF">2016-12-21T13:22:00Z</dcterms:modified>
  <cp:revision>29</cp:revision>
  <dc:subject/>
  <dc:title>квітня 2009 року                           м</dc:title>
</cp:coreProperties>
</file>