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19 грудня 2016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</w:t>
        <w:tab/>
        <w:t xml:space="preserve"> № 59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 за </w:t>
      </w:r>
      <w:r>
        <w:rPr>
          <w:bCs/>
          <w:color w:val="000000"/>
          <w:szCs w:val="28"/>
        </w:rPr>
        <w:t>сумлінну працю, високий професіоналізм,</w:t>
      </w:r>
      <w:r>
        <w:rPr>
          <w:bCs/>
          <w:color w:val="000000"/>
          <w:szCs w:val="28"/>
          <w:shd w:fill="FFFFFF" w:val="clear"/>
        </w:rPr>
        <w:t xml:space="preserve"> </w:t>
      </w:r>
      <w:r>
        <w:rPr>
          <w:bCs/>
          <w:color w:val="000000"/>
          <w:szCs w:val="28"/>
        </w:rPr>
        <w:t xml:space="preserve">вагомий </w:t>
      </w:r>
      <w:r>
        <w:rPr>
          <w:rStyle w:val="Applestylespan"/>
          <w:bCs/>
          <w:color w:val="000000"/>
          <w:szCs w:val="28"/>
          <w:shd w:fill="FFFFFF" w:val="clear"/>
        </w:rPr>
        <w:t xml:space="preserve">особистий внесок у справу зміцнення захисту державних інтересів і законних прав громадян </w:t>
      </w:r>
      <w:r>
        <w:rPr>
          <w:bCs/>
          <w:color w:val="000000"/>
          <w:szCs w:val="28"/>
        </w:rPr>
        <w:t>та з нагоди професійного свята – Дня адвокатури адвокатів: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КОЛЄСОВА</w:t>
        <w:tab/>
        <w:tab/>
        <w:tab/>
        <w:t>- Іваничівський район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Михайла Георгійович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 xml:space="preserve"> 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АКСИМОВИЧА</w:t>
        <w:tab/>
        <w:tab/>
        <w:t>- м.Луць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лега Володимировича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АГОРНОГО</w:t>
        <w:tab/>
        <w:tab/>
        <w:tab/>
        <w:t>- м.Луць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асиля Олександровича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2. Управлінню з питань внутрішньої політики облдержадміністрації (О.Чубара) забезпечити придбання папок та квітів для вручення нагородженим згідно з пунктом 1 цього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16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6-12-21T11:48:00Z</dcterms:modified>
  <cp:revision>3</cp:revision>
  <dc:subject/>
  <dc:title> </dc:title>
</cp:coreProperties>
</file>