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4956" w:hanging="0"/>
        <w:rPr/>
      </w:pPr>
      <w:r>
        <w:rPr>
          <w:szCs w:val="28"/>
        </w:rPr>
        <w:t xml:space="preserve">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обласної 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.12.2016 № </w:t>
      </w:r>
      <w:r>
        <w:rPr>
          <w:sz w:val="28"/>
          <w:szCs w:val="28"/>
          <w:lang w:val="uk-UA"/>
        </w:rPr>
        <w:t>594</w:t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підприємництва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8"/>
          <w:szCs w:val="28"/>
          <w:lang w:val="uk-UA"/>
        </w:rPr>
        <w:t>ГУНЧИК                                     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голова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Пет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ради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68"/>
      </w:tblGrid>
      <w:tr>
        <w:trPr>
          <w:trHeight w:val="547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372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ЦУХ                        </w:t>
              <w:tab/>
              <w:t xml:space="preserve">                    -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Володими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ЦОВ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ЬБУЗА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онік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А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илип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ЛЬОВ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ПОЛЮ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ЛОБ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РИЛЮ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И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Леонт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рест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СА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СЬКО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Феодос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АЙ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Олекс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И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ИЙ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д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ІМЦЕВА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АН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У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ПІН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РОНЮ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Заха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ХАЦЬКИЙ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й Лаврент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ЬКО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ЕБТО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ОРА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ИЙ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Богданович</w:t>
            </w:r>
          </w:p>
        </w:tc>
        <w:tc>
          <w:tcPr>
            <w:tcW w:w="5268" w:type="dxa"/>
            <w:tcBorders/>
          </w:tcPr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регіонального відділення Українського союзу промисловців і підприємців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ind w:left="0" w:hanging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егуляторної політики та розвитку підприємництва управління розвитку, інвестицій та європейської інтеграці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ind w:left="0" w:hanging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розвитку, інвестицій та європейської інтеграці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Волинського Регіонального відділення Спілки підприємців малих, середніх і приватизованих підприємств України, генеральний директор ТОВ «Ніколь»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Маневицької районної державної адміністрації </w:t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перативу «Універсал» Старовижівського району (за згодою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обласної асоціації захисту прав малого та середнього бізнесу «Бізнес-Волинь» (за згодою)</w:t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інфраструктури та туризму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(будівництво) Любомльського район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СГПП «Дружба» Луцького район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фермерського господарства «Волошки», депутат Колодяжненської сільської ради Ковельського району </w:t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Турійського район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, інвестицій та європейської інтеграції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«Омельчук І.І.» Любешівського район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ВК «Урожай» Луцького район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вестицій, інфраструктури та агропромислового  розвитку Ківерцівської район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Левчук Я. В. Локачинського район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голови обласного територіального відділення Антимонопольного комітету України (за згодою)</w:t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зОВ «Райдуга», голова Володимир-Волинської спілки підприємців і промисловців (за згодою)</w:t>
            </w:r>
          </w:p>
          <w:p>
            <w:pPr>
              <w:pStyle w:val="Style14"/>
              <w:ind w:left="0" w:hanging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звитку підприємництва та реклами управління розвитку підприємництва та реклами Луцької міської ради (за згодою)</w:t>
            </w:r>
          </w:p>
          <w:p>
            <w:pPr>
              <w:pStyle w:val="Style14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Місан О.П. Володимир-Волинського району </w:t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фінансів </w:t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Шацького район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Державної служби України з питань регуляторної політики та розвитку підприємництва у Волинській області </w:t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зОВ «Волиньліспром» Ратнівського район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Сопронюк П.З. Іваничівського район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Волинського облас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організацій роботодавців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агроном ФГ «Галичани Агро» Горохівського район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м.Ковель </w:t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 «Трави Волині» Камінь-Каширського район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обласного фонду підтримки підприємництва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жищ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державної адміністрації</w:t>
        <w:tab/>
        <w:t>В.Крив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3">
    <w:name w:val="Верхний колонтитул Знак"/>
    <w:basedOn w:val="Style12"/>
    <w:qFormat/>
    <w:rPr>
      <w:rFonts w:eastAsia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26:00Z</dcterms:created>
  <dc:creator>Admin</dc:creator>
  <dc:description/>
  <dc:language>en-US</dc:language>
  <cp:lastModifiedBy>Администратор</cp:lastModifiedBy>
  <dcterms:modified xsi:type="dcterms:W3CDTF">2016-12-20T14:26:00Z</dcterms:modified>
  <cp:revision>2</cp:revision>
  <dc:subject/>
  <dc:title/>
</cp:coreProperties>
</file>