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 груд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9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та перерозподіл субвенції з державного бюджету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>місцевим бюджетам 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 (зі змінами), постанови Кабінету Міністрів України від 19 жовтня   2016 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19 «</w:t>
      </w:r>
      <w:r>
        <w:rPr>
          <w:bCs/>
          <w:sz w:val="28"/>
          <w:szCs w:val="28"/>
          <w:lang w:val="uk-UA"/>
        </w:rPr>
        <w:t>Питання забезпечення житлом сімей загиблих військовослужбовців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які брали безпосередню участь в антитерористичній операції, а також інвалідів І – ІІ групи з числа військовослужбовців, які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br/>
        <w:t>брали участь у зазначеній операції, та потребують поліпшення житлових умов</w:t>
      </w:r>
      <w:r>
        <w:rPr>
          <w:sz w:val="28"/>
          <w:szCs w:val="28"/>
          <w:lang w:val="uk-UA"/>
        </w:rPr>
        <w:t xml:space="preserve">»,  розпоряджень Кабінету Міністрів України від 26 жовтня 2016 року № 773-р «Про затвердження розподілу субвенції </w:t>
      </w:r>
      <w:r>
        <w:rPr>
          <w:bCs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, на 2016 рік» та від 07 грудня 2016 року № 942-р «Про перерозподіл деяких видатків державного бюджету, передбачених Міністерству соціальної політики на 2016 рік»,  пункту 14 рішення обласної ради від 10 лютого 2016 року № 2/34 «Про обласний бюджет на 2016 рік», з метою вирішення питання забезпечення житлом окремих категорій громадян, якісного та ефективного використання бюджетних коштів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за рахунок </w:t>
      </w:r>
      <w:r>
        <w:rPr>
          <w:bCs/>
          <w:sz w:val="28"/>
          <w:szCs w:val="28"/>
          <w:lang w:val="uk-UA"/>
        </w:rPr>
        <w:t xml:space="preserve">субвенції з державного бюджету місцевим бюджетам </w:t>
      </w:r>
      <w:r>
        <w:rPr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> групи з числа військовослужбовців, які брали участь у зазначеній операції, та потребують поліпшення житлових умов, на суму 5 395 100 гривень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Розподілити та перерозподілити субвенцію з державного бюджету місцевим бюджетам  </w:t>
      </w:r>
      <w:r>
        <w:rPr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, на 2016 рік </w:t>
      </w:r>
      <w:r>
        <w:rPr>
          <w:bCs/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Головам районних державних адміністрацій, міським (міст обласного значення)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терміново провести засідання комісій  щодо розгляду заяв членів сімей загиблих військовослужбовців та інвалідів про виплату грошової компенса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забезпечити організацію роботи щодо своєчасного освоєння коштів субвен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епартаменту фінансів обласної державної адміністрації (І.Никитюк) унести відповідні зміни до розпису обласного бюджету на 2016 рік.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 778 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left="4678"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Arial Narrow" w:hAnsi="Antiqua;Arial Narrow" w:cs="Antiqua;Arial Narrow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52:00Z</dcterms:created>
  <dc:creator>dsm</dc:creator>
  <dc:description/>
  <cp:keywords/>
  <dc:language>en-US</dc:language>
  <cp:lastModifiedBy>DIANA</cp:lastModifiedBy>
  <cp:lastPrinted>2016-11-08T15:22:00Z</cp:lastPrinted>
  <dcterms:modified xsi:type="dcterms:W3CDTF">2016-12-19T11:04:00Z</dcterms:modified>
  <cp:revision>12</cp:revision>
  <dc:subject/>
  <dc:title>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24953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>житло для сімей...</vt:lpwstr>
  </property>
  <property fmtid="{D5CDD505-2E9C-101B-9397-08002B2CF9AE}" pid="6" name="_PreviousAdHocReviewCycleID">
    <vt:r8>1114655374</vt:r8>
  </property>
  <property fmtid="{D5CDD505-2E9C-101B-9397-08002B2CF9AE}" pid="7" name="_ReviewingToolsShownOnce">
    <vt:lpwstr/>
  </property>
</Properties>
</file>