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13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5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ереліку регіональних програм, які фінансуватимуться за рахунок коштів обласного бюджету у 2016 році</w:t>
      </w:r>
    </w:p>
    <w:p>
      <w:pPr>
        <w:pStyle w:val="Normal"/>
        <w:ind w:left="7788" w:firstLine="708"/>
        <w:rPr/>
      </w:pPr>
      <w:r>
        <w:rPr>
          <w:color w:val="000000"/>
          <w:sz w:val="28"/>
          <w:szCs w:val="28"/>
          <w:lang w:val="en-US"/>
        </w:rPr>
        <w:t>(гривень</w:t>
      </w:r>
      <w:r>
        <w:rPr/>
        <w:t>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484"/>
        <w:gridCol w:w="1229"/>
        <w:gridCol w:w="2065"/>
        <w:gridCol w:w="1056"/>
      </w:tblGrid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головного розпорядника коштів, найменування КТКВ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фонд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пеціальний фонд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програм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програ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рад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50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201 «</w:t>
            </w:r>
            <w:r>
              <w:rPr>
                <w:color w:val="000000"/>
                <w:sz w:val="28"/>
                <w:szCs w:val="28"/>
              </w:rPr>
              <w:t>Періодичні видання (газети та журнали)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на програма розвитку медіа-простору Волині та реалізації державної інформаційної політики 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6 – 2020 ро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09 «Внески органів влади Автономної Республіки Крим та органів місцевого самоврядування у статутні капітали суб’єктів підприємницької діяльності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а підтримки фінансово-господарської діяльності підприємств та установ спільної власності територіальних громад сіл, селищ, міст області на </w:t>
            </w:r>
          </w:p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2016 – 2020 ро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5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484"/>
        <w:gridCol w:w="1229"/>
        <w:gridCol w:w="2065"/>
        <w:gridCol w:w="1056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10 «Інші заходи, пов’язані з економічною діяльністю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а підтримки фінансово-господарської діяльності підприємств та установ спільної власності територіальних громад сіл, селищ, міст області на </w:t>
            </w:r>
            <w:r>
              <w:rPr>
                <w:color w:val="000000"/>
                <w:spacing w:val="-8"/>
                <w:sz w:val="28"/>
                <w:szCs w:val="28"/>
              </w:rPr>
              <w:t>2016 – 2020 ро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0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іння освіти, науки та молоді облдержадміністраці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99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91103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«Соціальні програми i заходи державних органiв у справах молоді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на цільова програма «Молодь Волині» 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016 – 2020 ро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99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держадміністраці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02 «Інші культурно-освітні заклади та заход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іональна програма розвитку культури, мистецтва та охор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ної спадщини в област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pacing w:val="-8"/>
                <w:sz w:val="28"/>
                <w:szCs w:val="28"/>
              </w:rPr>
              <w:t>2016 – 2020 ро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ональна програма увічнення пам'яті учасників антитерористичної операції, жертв війни та політичних репресі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016 – 2020 ро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484"/>
        <w:gridCol w:w="1229"/>
        <w:gridCol w:w="677"/>
        <w:gridCol w:w="1388"/>
        <w:gridCol w:w="1056"/>
        <w:gridCol w:w="189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внутрішньої політики облдержадміністраці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02«Інші культурно-освітні заклади та заход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ональна програма увічнення пам'яті учасників антитерористичної операції, жертв війни та політичних репресій н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016 – 2020 ро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з питань цивільного захисту  облдержадміністраці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0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105 «</w:t>
            </w:r>
            <w:r>
              <w:rPr>
                <w:color w:val="000000"/>
                <w:sz w:val="28"/>
                <w:szCs w:val="28"/>
              </w:rPr>
              <w:t>Запобігання та ліквідація надзвичайних ситуацій та наслідків стихійного лих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омплексна регіональна програми захисту населення і територій від надзвичайних ситуацій техногенного та природного характеру у Волинській області на </w:t>
            </w:r>
          </w:p>
          <w:p>
            <w:pPr>
              <w:pStyle w:val="Normal"/>
              <w:ind w:right="-113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16 – 2020 ро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lang w:val="en-US"/>
              </w:rPr>
              <w:t>94491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050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9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керівника апарату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рганізаційного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парату обласної державної адміністрації</w:t>
            </w:r>
            <w:r>
              <w:rPr>
                <w:sz w:val="28"/>
                <w:lang w:val="ru-RU"/>
              </w:rPr>
              <w:t xml:space="preserve">                                                            </w:t>
            </w:r>
          </w:p>
        </w:tc>
        <w:tc>
          <w:tcPr>
            <w:tcW w:w="263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lang w:val="ru-RU"/>
              </w:rPr>
            </w:pPr>
            <w:r>
              <w:rPr>
                <w:rFonts w:eastAsia="Times New Roman"/>
                <w:b/>
                <w:sz w:val="28"/>
                <w:lang w:val="ru-RU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lang w:val="ru-RU"/>
              </w:rPr>
              <w:t xml:space="preserve">   </w:t>
            </w:r>
            <w:r>
              <w:rPr>
                <w:sz w:val="28"/>
                <w:lang w:val="ru-RU"/>
              </w:rPr>
              <w:t>В.Кривенюк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1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 Знак1 Знак Знак Знак Знак1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1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46:00Z</dcterms:created>
  <dc:creator>admin</dc:creator>
  <dc:description/>
  <cp:keywords/>
  <dc:language>en-US</dc:language>
  <cp:lastModifiedBy>DIANA</cp:lastModifiedBy>
  <dcterms:modified xsi:type="dcterms:W3CDTF">2016-12-14T06:22:00Z</dcterms:modified>
  <cp:revision>7</cp:revision>
  <dc:subject/>
  <dc:title>Додаток 2</dc:title>
</cp:coreProperties>
</file>