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5760" w:hanging="0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Розпорядження голови </w:t>
      </w:r>
    </w:p>
    <w:p>
      <w:pPr>
        <w:pStyle w:val="Normal"/>
        <w:spacing w:lineRule="auto" w:line="360"/>
        <w:ind w:left="5761" w:right="-113" w:hanging="0"/>
        <w:rPr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  <w:lang w:eastAsia="uk-UA"/>
        </w:rPr>
        <w:t>обласної державної адміністрації</w:t>
      </w:r>
    </w:p>
    <w:p>
      <w:pPr>
        <w:pStyle w:val="Normal"/>
        <w:spacing w:lineRule="auto" w:line="360"/>
        <w:ind w:left="4797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Cs w:val="28"/>
          <w:lang w:eastAsia="uk-UA"/>
        </w:rPr>
        <w:tab/>
        <w:tab/>
        <w:t xml:space="preserve"> 08.</w:t>
      </w:r>
      <w:r>
        <w:rPr>
          <w:rFonts w:cs="Times New Roman" w:ascii="Times New Roman" w:hAnsi="Times New Roman"/>
          <w:szCs w:val="28"/>
          <w:lang w:val="en-US" w:eastAsia="uk-UA"/>
        </w:rPr>
        <w:t>1</w:t>
      </w:r>
      <w:r>
        <w:rPr>
          <w:rFonts w:cs="Times New Roman" w:ascii="Times New Roman" w:hAnsi="Times New Roman"/>
          <w:szCs w:val="28"/>
          <w:lang w:eastAsia="uk-UA"/>
        </w:rPr>
        <w:t>2.2016 № 571</w:t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  <w:lang w:eastAsia="uk-UA"/>
        </w:rPr>
      </w:pPr>
      <w:r>
        <w:rPr>
          <w:rFonts w:cs="Times New Roman" w:ascii="Times New Roman" w:hAnsi="Times New Roman"/>
          <w:sz w:val="8"/>
          <w:szCs w:val="8"/>
          <w:lang w:eastAsia="uk-UA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об’єктів, які фінансуватимуться у 2016 році за рахунок коштів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обласного та місцевих бюджетів, передбачених на будівництво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реконструкцію, ремонт та утримання  доріг загального користування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місцевого й державного значення та доріг комунальної власності 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на умовах співфінансування з місцевих бюджетів</w:t>
      </w:r>
    </w:p>
    <w:p>
      <w:pPr>
        <w:pStyle w:val="Normal"/>
        <w:ind w:left="479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85"/>
        <w:gridCol w:w="1962"/>
      </w:tblGrid>
      <w:tr>
        <w:trPr>
          <w:trHeight w:val="40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йменування об'єкт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ума виділених коштів з обласного бюджету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ис. гривень</w:t>
            </w:r>
          </w:p>
        </w:tc>
      </w:tr>
      <w:tr>
        <w:trPr>
          <w:trHeight w:val="53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Володимир-Воли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 Кладнів – Микитичі – Стенжаричі – Білин – /Р-15/ – Овадне – Красностав – Свійчів – Бегета – Микуличі – /Н-22/ (О030101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С030137 (Горичів – Зимн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С030109 Устилуг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Хотячів – Вощатин (м.Устилуг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6,075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110 /Н-22/ – Федорівка – Зарічч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С 030112 Хобултова – Хмелівка – Селець – (Т-03-02) на ділянці ві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/</w:t>
            </w:r>
            <w:r>
              <w:rPr>
                <w:rFonts w:cs="Times New Roman" w:ascii="Times New Roman" w:hAnsi="Times New Roman"/>
                <w:szCs w:val="28"/>
              </w:rPr>
              <w:t>д (Т-03-02) до с.Селец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 030132 Хворостів –Яковичі по с.Яковичі Володимир-Волинського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9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 030132 від автодороги  Н-22 до с.Хворост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 030117 від с.Залужжя до с.Пархоменков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ороги вул. Ковпака в с.Тростя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ороги вул. Шевченка в с.Тростя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1,194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 xml:space="preserve">Усьо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7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57,269</w:t>
            </w:r>
          </w:p>
        </w:tc>
      </w:tr>
      <w:tr>
        <w:trPr>
          <w:trHeight w:val="1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Горох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ілянки дороги О03020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рохів – Холонів – Звиняче – Новосілки в м.Горохів (вул. Студентсь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8,467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ілянки дороги С 030208 Берестечко – Піски (на Броди) в с.Піски (вул. Бродсь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2,39263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ання </w:t>
            </w:r>
            <w:r>
              <w:rPr>
                <w:rFonts w:cs="Times New Roman" w:ascii="Times New Roman" w:hAnsi="Times New Roman"/>
                <w:szCs w:val="28"/>
              </w:rPr>
              <w:t>ділянки дороги О030209 Горохів – Холонів – Звиняче – Новосілки в с.Звиняче (вул. Застав’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030221 Маруся – Михлин – /Н-17/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 ремонт ділянки дороги С030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205 –</w:t>
            </w:r>
            <w:r>
              <w:rPr>
                <w:rFonts w:cs="Times New Roman" w:ascii="Times New Roman" w:hAnsi="Times New Roman"/>
                <w:szCs w:val="28"/>
              </w:rPr>
              <w:t xml:space="preserve"> Угрин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1,0943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С030210 Квасів – Охлопів –Сільце на ділянці від с.Охлопів до с.Сільц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С030205 (Н-17) км 0+000-км3+050Угринів – Сенкевичівка, С030223 км0+000-км1+500 Угринів – Дубова Корчм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ділянки дороги О030212 Ржищ</w:t>
            </w:r>
            <w:r>
              <w:rPr>
                <w:rFonts w:cs="Times New Roman" w:ascii="Times New Roman" w:hAnsi="Times New Roman"/>
                <w:szCs w:val="28"/>
              </w:rPr>
              <w:t>ів – Бужани – Скригове – Диковини – Буркачі – Мерва – Кутрів від початку с.Буркачі до перехрестя дороги Т-18-06 Рівне – Млинів – Берестечко – Буськ – Перемишлян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2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703     /Т-03-11/ – Бубнів – Ватин – Скірче – Чорний Лі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місцевого значен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С 030204 Мирне – Софіївка в с.Мирне вул.Мир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3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  <w:lang w:val="en-US"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766,9539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  <w:lang w:val="en-US"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Іванич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030318 /Т-03-05/ – Ж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тневе – Заставне – Іван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С 030307 (вул. Шевченка) від а/д Т-03-05-цукровий завод в межах смт Іван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О030321 /Т-03-05/– Клопочин – Білопіль – Колпитів – /Т-03-11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030306 Грибовиця – Мишів – Іванівка – /Т-03-02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 030319 Іваничі – Бубнів (Т-03-05) – цукровий зав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030104 /Т-03-02/ – Маркостав – Бужковичі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ковичі – Орищі – /Т-03-02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030305 Нововолинськ – Гряд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9,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 030302 Петрове – Поромів – Нововолинсь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вул. Тимовського і до с.Петро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О 030318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(Т-03-05) – Жовтневе (Благодатне) – Заставне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ичі до границі смт Жовтневе (Благодатн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вул. Миру в с.Гряд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С 030313 до с.Щенят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О 030105 Ізов – Боротнів – Бужанка – Нововолинськ від с.Рогожан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с.Бортнів (Бужанків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дороги с.Кропивщина Грядівської сільської рад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030320 Іваничі –Заболотці – Литове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46,2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амінь-Кашир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030404  Нуйно – Залісся – Гута Камін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Поточний ремонт дороги державного значення Т-03-11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(Р-14) – Седлище – Камінь-Каширський – Ковель до (М-19) – Колодяжне – Локачі – Горохів до (Н-17) від км 29+800 до км 32+347 вул. Ватутіна в м.Камінь-Каширськ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Поточний дрібний ремонт дороги О 030428 Камінь-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Каширський – Полиці – Оленине – Рудка-Червинська до а/д Р-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О 031698 Адамчуки – Голядин – Згорани – а/д Т-03-02 Нудиже – Стара Гута – Стара Вижівка – Буцинь – а/д М-19 – Мильці – Датинь – Велимче – а/д Т-03-08 – Добре – Хотешів – Підгір’я (ділянка дороги Хотешів – Котуш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а/д О 030430 Щитинь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че – Буза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іверц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точний дрібний ремонт</w:t>
            </w:r>
            <w:r>
              <w:rPr>
                <w:rFonts w:cs="Times New Roman" w:ascii="Times New Roman" w:hAnsi="Times New Roman"/>
                <w:szCs w:val="28"/>
              </w:rPr>
              <w:t xml:space="preserve"> ділянки дороги Липлян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а/д О030534 Луцьк – Жидич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0534 Луцьк – Жидичин – Кульчин – Клепачів – /Т-03-09/ (з улаштуванням велосипедної доріжки м.Луцьк – с.Озерц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43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 xml:space="preserve">Капітальний ремонт дороги вул. Центральна в с.Омельн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С030508 Олика – Жорн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526 Скреготівка – Грем’яч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дороги вул. Залізничної, Шевченка, Польової в с.Дерн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місцевого значе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 030533 Цумань – Грем’яче – Яківці О 03053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 с.Липля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до а/д О 030534 Л</w:t>
            </w:r>
            <w:r>
              <w:rPr>
                <w:rFonts w:cs="Times New Roman" w:ascii="Times New Roman" w:hAnsi="Times New Roman"/>
                <w:szCs w:val="28"/>
              </w:rPr>
              <w:t xml:space="preserve">уцьк </w:t>
            </w:r>
            <w:r>
              <w:rPr>
                <w:rFonts w:cs="Times New Roman" w:ascii="Times New Roman" w:hAnsi="Times New Roman"/>
                <w:color w:val="3366FF"/>
                <w:szCs w:val="28"/>
              </w:rPr>
              <w:t>–</w:t>
            </w:r>
            <w:r>
              <w:rPr>
                <w:rFonts w:cs="Times New Roman" w:ascii="Times New Roman" w:hAnsi="Times New Roman"/>
                <w:szCs w:val="28"/>
              </w:rPr>
              <w:t xml:space="preserve"> Жидич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0,322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>Поточний ремонт дороги під’їзду до кладовища, церкви та відділення поштового зв’язку по вул. Перемоги в с.Пальч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9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 Санаторна с.Липлян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02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автодороги О 030534 Луцьк – Жидичин – Кульчи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Cs w:val="28"/>
              </w:rPr>
              <w:t>Клепачів (с.Кульчин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середній ремонт автомобільної дороги Р-22 Устилуг – Луцьк – Рівне км 117+500-км 121+4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8,806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Незалежності в с.Омель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5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08,128</w:t>
            </w:r>
          </w:p>
        </w:tc>
      </w:tr>
      <w:tr>
        <w:trPr>
          <w:trHeight w:val="1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вель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030602 Красноволя – Городище – /М-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19</w:t>
            </w:r>
            <w:r>
              <w:rPr>
                <w:rFonts w:cs="Times New Roman" w:ascii="Times New Roman" w:hAnsi="Times New Roman"/>
                <w:szCs w:val="28"/>
              </w:rPr>
              <w:t>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226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030626 Тойкут – В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</w:tr>
      <w:tr>
        <w:trPr>
          <w:trHeight w:val="3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605 Арсеновичі – Уг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030624 Малий Порськ – Борщів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Поточний дрібний ремонт дороги О030638 /М-07/ Мирин – Мельниця – Бруховичі (Велицька сільська об’єднана тери-торіальна громада на відрізку c.Мельниця – Мирин – /М-07/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Поточний дрібний ремонт дороги О031592 Купичів – Озеряни – Новий Мосир – Голоби – /М-19/ – Жмудче – Велицьк – Корсині – Берегове – Мильськ – Переспа – /М-19/ – Немир – Вітоніж – Ловища – /Т-03-09/ (Голобська селищна об’єднана територіальна громада в межах с.Новий Мосир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>Капітальний ремонт автодороги С030617 /Т-03-11/ – Бах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,4108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з’їздів із автодороги С 030617 Т-03-11-Бахів на вул. Ковельська (ПК-0+850, ПК-1+120), Грушевського, Загородня, Шевч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9,50851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0642 Ковель – Білашів – Перк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603 від /М-19/ – Облапи – Доротище – /Т-03-11/ (у межах с.Облап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О030643 Кричевичі – Уховецьк – /М-07/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6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601 Калинівка – Довгоноси – Люблинець – /М-07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>Поточний дрібний ремонт дороги С030608 /М-07/ – Пісоч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4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Поточний дрібний ремонт дороги С03061</w:t>
            </w:r>
            <w:r>
              <w:rPr>
                <w:rFonts w:cs="Times New Roman" w:ascii="Times New Roman" w:hAnsi="Times New Roman"/>
                <w:spacing w:val="-10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 /Т-03-11/ – Гіш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bookmarkStart w:id="0" w:name="RANGE!B61"/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632 Колодниця – /О030640/</w:t>
            </w:r>
            <w:bookmarkEnd w:id="0"/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6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О030642 Ковель – Білашів – Перковичі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,37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С030607 Луківка – Грив’ятки – Козлиничі – Шкурат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 xml:space="preserve">Поточний дрібний ремонт дороги С030629 Скулин – Стеблі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0</w:t>
            </w:r>
          </w:p>
        </w:tc>
      </w:tr>
      <w:tr>
        <w:trPr>
          <w:trHeight w:val="5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Поточний дрібний ремонт дороги О031483 Любохини – Стара Гута – Сьомаки – Смідин – Кругель – Нові Кошари – /М-07/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5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С030606 Заячівка – Озерне –Ситовичі – Підріччя – Кашівка – Угли на ділянці від а/д М-07 до с.Ситовичі Ковельського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5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рібний поточний ремонт автодороги С030610  Воля Любитівська –Дроздні – Гончий Брід – Пересі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автодорог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С030603 (М-19) – Облапи – Доротище – (Т-03-11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23.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 xml:space="preserve">оточний  дрібний ремонт дороги обласного значе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 030641 (М-07) – Мар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нівка – Радошин-(М-19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12,91931</w:t>
            </w:r>
          </w:p>
        </w:tc>
      </w:tr>
      <w:tr>
        <w:trPr>
          <w:trHeight w:val="1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окачи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О030321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/Т-03-05/ – Клопочин – Білопіль – Колпитів – /Т-03-11/ (у межах Білопіль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0745 Локачі – Хорів – Ст.Загорів – Затурці (у межах Шельвів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0745 Локачі – Хорів – Ст.Загорів – Затурці (у межах Затурців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745 Локачі – Хорів – Ст.Загорів – Конюхи – Привітне – /Т-03-11/ – Войнин – Шельвів – Затурці (у межах с.Хорів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030707 Семеринське – Зубильне – Затурці (у межах с.Затурці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0744 Локачі – Шельвів – Линів – Кошів – Білосток – Антонівка – Забороль – до /Н-22/ (у межах с.Шельвів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 030722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Н-17) – Великий Окорськ – Квасовиця (в межах греблі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0</w:t>
            </w:r>
          </w:p>
        </w:tc>
      </w:tr>
      <w:tr>
        <w:trPr>
          <w:trHeight w:val="4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 030747 Марковичі – Роговичі – Заячиці (Т-03-11) (у межах Заячів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у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0849 (через с.Рованці) з відновленням зупинок та тротуар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О 030853</w:t>
            </w:r>
            <w:r>
              <w:rPr>
                <w:rFonts w:cs="Times New Roman" w:ascii="Times New Roman" w:hAnsi="Times New Roman"/>
                <w:szCs w:val="28"/>
              </w:rPr>
              <w:t xml:space="preserve"> Цеперів – Баїв – Городище – /Н-17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</w:tr>
      <w:tr>
        <w:trPr>
          <w:trHeight w:val="7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0851 /Н-17/ – Оздів – К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Cs w:val="28"/>
              </w:rPr>
              <w:t xml:space="preserve">шів – Воютин – Несвіч – /Н-17/ – Чаруків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т.Несвіч – Лаврів – (на Загаївці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0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Капітальний ремонт дороги  вул. Яблуневої та 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вул. Педагогічної до реабілітаційного комплексу в с.Боратин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Капітальний ремонт дороги вул. Липинського у с.Струмів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0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автодороги С 030810 Луцьк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Cs w:val="28"/>
              </w:rPr>
              <w:t>Великий Омеляни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8,3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автомобільної дороги Устилуг – Луцьк – Рівне  на ділянці  км76+000-км 84+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6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лаштування освітлення автомобільної дорог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Устилуг – Луцьк – Рів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,6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 031378 Березолуки – Підгірне – Романів – Городині – Весел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84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юбеш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 ремонт автодороги  О 030427 Видерта – Ворокомле – Залаззя – Бихів – до а/д Т-03-08 (ділянка Залаззя – Бихів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автодороги С 030903 Шлапань – Свал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юбомль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С031020 Коцюри – Бабац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7,42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 ремонт дороги С031007 /М-07/ – Римачі – Бережці – Прирічч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 С031018 Борове – Рів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8,552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Поточний ремонт дороги державного значення Т-03-02 Піща – Шацьк – Любомль – Володимир-Волинський – Павлівка – Горохів – Берестечко – Козин – Кременець – (М-06) від км 45+500 до км 49+090 (в межах м.Любомль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 031065 Висоцьк – Терехи – Замлиння – Штунь – Радехів на ділянці Штунь – Радех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05,973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аневи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Капітальний ремонт дороги О031379 Рожище – Носачевичі – Луків – Колки – /Р-14/ – /Т-03-10/ – Калинівка – Гораймівка – Майдан Липненський (с.Калинівка – с.Рудник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91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1379 Рожище – Носачевичі – Луків – Колки – /Р-14/ – /Т-03-10/ – Калинівка – Гораймівка – Майдан Липненський (с.Старосілля – пов. до монастиря) км 36+000 – 41+200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3,0925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 xml:space="preserve">Капітальний ремонт дороги  </w:t>
            </w:r>
            <w:r>
              <w:rPr>
                <w:rFonts w:cs="Times New Roman" w:ascii="Times New Roman" w:hAnsi="Times New Roman"/>
                <w:spacing w:val="-6"/>
                <w:szCs w:val="28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6"/>
                <w:szCs w:val="28"/>
              </w:rPr>
              <w:t>031167 /Р-14/ – Лишнівка –</w:t>
            </w:r>
            <w:r>
              <w:rPr>
                <w:rFonts w:cs="Times New Roman" w:ascii="Times New Roman" w:hAnsi="Times New Roman"/>
                <w:szCs w:val="28"/>
              </w:rPr>
              <w:t xml:space="preserve"> Нова Руда – Троянівка – /М-07/ (с.Троянівка км 23+700 – 26+100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6,83984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О 031167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/Р-14/ – Лишнівка – Нова Руда – Троянівка – /М-07/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км 4+000-13+000 с.Лишнівка – Нова-Руд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ороги по вул. Молодіжна в с.Старий Чорторий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Експлуатаційне утримання дороги по вул. Лісова в с.Гради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ороги по вул. Свердлова та Лесі Українки в с.Старосіл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Експлуатаційне утримання дороги по вул. Миру в с.Чорни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ороги по вул. І.Богу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смт Мане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62,84341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атн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Капітальний ремонт дороги О031277 Ратне – Комарове –</w:t>
            </w:r>
            <w:r>
              <w:rPr>
                <w:rFonts w:cs="Times New Roman" w:ascii="Times New Roman" w:hAnsi="Times New Roman"/>
                <w:szCs w:val="28"/>
              </w:rPr>
              <w:t xml:space="preserve"> Конище – /М-19/ на території Ратнівської селищної рад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45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Заболоття – Гут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Заболоття – Тур (вул. Лесі Українки с.Тур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5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50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ожище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pacing w:val="-12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Cs w:val="28"/>
              </w:rPr>
              <w:t>Експлуатаційне утримання ділянки дороги О031380 /М-19/ – Пожарки – Оленівка – Кобче (на відрізку с.Кобче – с.Олені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Експлуатаційне утримання ділянки дороги </w:t>
            </w:r>
            <w:r>
              <w:rPr>
                <w:rFonts w:cs="Times New Roman" w:ascii="Times New Roman" w:hAnsi="Times New Roman"/>
                <w:spacing w:val="-1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Cs w:val="28"/>
              </w:rPr>
              <w:t>О 031378 Переспа – Любче – Кроватка – Березолуки – Підгірне –Романів – Городині – Веселе (вул. Перемоги с.Березолук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031381 Підгірне – Яблунівка – Башова – Копачівка – /М-19/ (с.Копачівка – с.Башов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С031301 Рожище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дка-Козинська – Любч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Експлуатаційне утримання ділянки дороги  Іванчиці – /М-19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Експлуатаційне утримання ділянки дороги С031305 Щурин – Ворончин – Студині (вул. Незалежності с.Ворончин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 дороги С031305 Щурин – Ворончин – Студині (с.Щурин – с.Тристень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1316 Берегове – Духче – Сокі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76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таровиж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С031698 Адамчуки – Голядин – Згорани – /Т-03-02/ – Нудиже – Стара Гута – Стара Вижівка (Галина-Воля – Стара Гут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74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Експлуатаційне утримання </w:t>
            </w:r>
            <w:r>
              <w:rPr>
                <w:rFonts w:cs="Times New Roman" w:ascii="Times New Roman" w:hAnsi="Times New Roman"/>
                <w:spacing w:val="-10"/>
                <w:szCs w:val="28"/>
                <w:lang w:val="ru-RU"/>
              </w:rPr>
              <w:t xml:space="preserve">вул. Заводська </w:t>
            </w:r>
            <w:r>
              <w:rPr>
                <w:rFonts w:cs="Times New Roman" w:ascii="Times New Roman" w:hAnsi="Times New Roman"/>
                <w:spacing w:val="-10"/>
                <w:szCs w:val="28"/>
              </w:rPr>
              <w:t>смт Стара Вижів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Експлуатаційне утримання вул. Проектна смт Стара Вижів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 030429 – Мильці – М-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вул.Робітнича  с.Дубеч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Капітальний ремонт дороги C031403 Журавлине – Краснов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0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Поточний  дрібний ремонт дороги О 031482 (М-19) – 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Кримне – Залюття – Поліське (на відрізку с.Чевель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Експлуатаційне утримання дороги О 031204 (М-19) – 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pacing w:val="-1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Синове – Підсинівка (по вул. Волянська в с.Синов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Експлуатаційне утримання дороги О 031484 Мизове – 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Секунь до М-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Експлуатаційне утримання дороги С 031413 Ниці – Солов’ї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37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урій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Капітальний ремонт дороги вул. Грушевського в смт Лукі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,672</w:t>
            </w:r>
          </w:p>
        </w:tc>
      </w:tr>
      <w:tr>
        <w:trPr>
          <w:trHeight w:val="2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вул. Ковельської в смт Луків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3,2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дороги вул. Незалежності в смт Луків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дороги вул. Грушевського в смт Луків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 031591Соловичі – Бобли – Ревушки (Боблівська сільська рад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 030502 Туличів – Літин (Туличівська сільська рад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Хворостів – Комарів – Новосілки – /Т-03-09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8,17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</w:t>
            </w:r>
            <w:r>
              <w:rPr>
                <w:rFonts w:cs="Times New Roman" w:ascii="Times New Roman" w:hAnsi="Times New Roman"/>
                <w:color w:val="FF00FF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ремонт дороги Ловище – Синяв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дороги вул. Садова в с.Новий Дві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портивна смт Турій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6,48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91,61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Ша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031601 Шацьк – Мельники – /Т-03-02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6,2766</w:t>
            </w:r>
          </w:p>
        </w:tc>
      </w:tr>
      <w:tr>
        <w:trPr>
          <w:trHeight w:val="1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вул. Приозерна, вул. Лугова у с.Світяз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1699 Положеве – Плоске – Кропивники (на ділянці Вілиця – Кропивник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5,6871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Капітальний ремонт дороги вул. Ярини Смоляр у смт Ша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6,7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Стуса – Сонячна смт Ша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ольова смт Ша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дороги Т-03-02 Піща – Шацьк – Любомль – Володимир-Волинський  –  Козин – Кременець –  (М-06) на ділянці км 7+400-км 14+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8,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Польова від ПК 6+50 до ПК11+50 в смт Ша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5,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222,4237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.Нововолин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вул. Некрасова від ПК2+98 до ПК 4+7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8,44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78,44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.Володимир-Волинськ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точний ремонт дороги державного значення Т-03-02 П</w:t>
            </w:r>
            <w:r>
              <w:rPr>
                <w:rFonts w:cs="Times New Roman" w:ascii="Times New Roman" w:hAnsi="Times New Roman"/>
                <w:szCs w:val="28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ща – Шацьк – Любомль – Володимир-Волинський – Павлівка – Горохів – Берестечко – Козин – Кременець –(М-06) від км 95+426 до км 97+640 (в межах м.Володимир-Волинського вул. Ковельсь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7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точний ремонт автомобільної дороги державного значення Н-17 Львів – Радехів – Лу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1925,95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0114,63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т.ч.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і вида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20537,37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і вида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29577,2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 xml:space="preserve">                                                                              </w:t>
    </w:r>
    <w:r>
      <w:rPr>
        <w:rFonts w:cs="Times New Roman" w:ascii="Times New Roman" w:hAnsi="Times New Roman"/>
      </w:rPr>
      <w:t>Продовження перелі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04:00Z</dcterms:created>
  <dc:creator>DIANA</dc:creator>
  <dc:description/>
  <cp:keywords/>
  <dc:language>en-US</dc:language>
  <cp:lastModifiedBy>DIANA</cp:lastModifiedBy>
  <cp:lastPrinted>2016-12-05T12:29:00Z</cp:lastPrinted>
  <dcterms:modified xsi:type="dcterms:W3CDTF">2016-12-09T06:36:00Z</dcterms:modified>
  <cp:revision>69</cp:revision>
  <dc:subject/>
  <dc:title>ЗАТВЕРДЖЕНО</dc:title>
</cp:coreProperties>
</file>