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 грудня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57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, які фінансуватиму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 році за рахунок коштів обласного</w:t>
      </w:r>
      <w:r>
        <w:rPr>
          <w:sz w:val="28"/>
          <w:szCs w:val="28"/>
        </w:rPr>
        <w:t xml:space="preserve"> та місцевих </w:t>
      </w:r>
      <w:r>
        <w:rPr>
          <w:sz w:val="28"/>
          <w:szCs w:val="28"/>
          <w:lang w:val="uk-UA"/>
        </w:rPr>
        <w:t xml:space="preserve"> бюдже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ених на будівництво, реконструкцію, ремонт та утримання доріг загального користування місцевого й державного значення та доріг комунальної власності на умовах співфінансува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ісцевих бюджет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right="-113" w:hanging="0"/>
        <w:jc w:val="both"/>
        <w:rPr>
          <w:color w:val="FF00FF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рішення обласної ради від 10 лютого 2016 року № 2/34 «Про обласний бюджет на 2016 рік», рішень обласної ради від 19 травня 2016 року № 5/8, від 14 липня 2016 року № 6/20, від 12 жовтня 2016 року № 8/11 «Про внесення змін до рішення обласної ради від 10 лютого 2016 року № 2/34 «Про обласний бюджет на 2016 рік», розпоряджень голови облдержадміністрації від 09 вересня 2016 року № 407 «Про внесення змін до показників міжбюджетних трансфертів на 2016 рік», від 26 вересня 2016 року № 433 «Про  внесення змін до показників міжбюджетних трансфертів між обласним та іншими місцевими бюджетами на 2016 рік», від 31 жовтня 2016 року № 496 «Про внесення змін до показників міжбюджетних трансфертів на 2016 рік», від 15 листопада 2016 року № 519 «Про внесення змін до показників обласного бюджету на 2016 рік», від 16 листопада 2016 року № 524 «Про внесення змін до показників обласного бюджету на 2016 рік», від 21 листопада 2016 року № 534 «Про внесення змін до показників обласного бюджету на 2016 рік», від 25 листопада 2016 року № 538 «Про внесення змін до показників обласного бюджету на 2016 рік»,  Порядку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 та доріг загального користування місцевого й державного значення (нова редакція), затвердженого розпорядженням голови обласної державної адміністрації від 22 червня 2016 року № 28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у новій редакції перелік об’єктів, які  фінансуватимуться у 2016 році за рахунок коштів обласного та місцевих  бюджетів, передбачених на будівництво, реконструкцію, ремонт та утримання доріг загального користування місцевого й державного значення та доріг комунальної власності на умовах співфінансування з місцевих бюдже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ти таким, що втратило чинність, розпорядження голови облдержадміністрації від 16 листопада 2016 року № 526 «Про затвердження переліку об’єктів, які фінансуватимуться у 2016 році за рахунок коштів обласного та місцевих бюджетів, передбачених на будівництво, реконструкцію, ремонт та утримання доріг загального користування місцевого й державного  значення та доріг комунальної власності на умовах співфінансування з місцевих бюджетів»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Мирка 778 116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667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1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59:00Z</dcterms:created>
  <dc:creator>dsm</dc:creator>
  <dc:description/>
  <cp:keywords/>
  <dc:language>en-US</dc:language>
  <cp:lastModifiedBy>DIANA</cp:lastModifiedBy>
  <cp:lastPrinted>2016-05-12T11:27:00Z</cp:lastPrinted>
  <dcterms:modified xsi:type="dcterms:W3CDTF">2016-12-09T06:36:00Z</dcterms:modified>
  <cp:revision>30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