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18 лютого 2016 року                         м.Луцьк                                                    № 56</w:t>
      </w:r>
      <w:r>
        <w:rPr>
          <w:sz w:val="28"/>
          <w:lang w:val="ru-RU"/>
        </w:rPr>
        <w:tab/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припинення пра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ійного користування земельною ділянк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 надання земельної ділянки в корист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42, 120, 122-124, 141 Земельного кодексу України, розглянувши клопотання управління капітального будівництва обласної державної адміністрації та об’єднання співвласників багатоквартирного будинку «Дмитра Іващенка 4»: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 Припинити право постійного корист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ю капітального будівництва Волинської обласної державної адміністрації зе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ельною ділянкою площею 0,4712 га (кадастровий номер 0710100000:22:074:0061), наданою для будівництва та обслуговування багатоквартирного житлового будин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ул. Дмитра Іващенка, 4 у м.Луцьк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ідповідно до державного акта на право постійного користування земельною ділянкою від 23 вересня 2010 року серія ЯЯ № 030678 (державна реєстрація іншого речового права від 21.01.2016, номер запису про інше речове право 13019276 (спеціальний розділ)), у зв’язку з добровільною відмовою від права користування земельною ділянкою.</w:t>
      </w:r>
    </w:p>
    <w:p>
      <w:pPr>
        <w:pStyle w:val="2"/>
        <w:ind w:firstLine="708"/>
        <w:rPr/>
      </w:pPr>
      <w:r>
        <w:rPr>
          <w:szCs w:val="28"/>
        </w:rPr>
        <w:t>2.</w:t>
      </w:r>
      <w:r>
        <w:rPr/>
        <w:t xml:space="preserve"> Надати у постійне користування об’єднанню співвласників багатоквартирного будинку «Дмитра Іващенка 4» зазначену вище земельну ділянку </w:t>
      </w:r>
      <w:r>
        <w:rPr>
          <w:szCs w:val="28"/>
        </w:rPr>
        <w:t>площею 0,4712 га, га (кадастровий номер 0710100000:22:074:0061) без зміни меж і цільового призначення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3. Управлінню капітального будівництва обласної державної адміністрації забезпечити здійснення державної реєстрації припинення права постійного користування земельною ділянкою.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б’єднанню співвласників багатоквартирного будинку «Дмитра Іващенка 4»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 здійснити державну реєстрацію права постійного користування на земельну ділянку відповідно до вимог чинного законодавств</w:t>
      </w:r>
      <w:r>
        <w:rPr>
          <w:rFonts w:cs="Times New Roman" w:ascii="Times New Roman" w:hAnsi="Times New Roman"/>
          <w:sz w:val="28"/>
          <w:lang w:val="ru-RU"/>
        </w:rPr>
        <w:t>а;</w:t>
      </w:r>
    </w:p>
    <w:p>
      <w:pPr>
        <w:pStyle w:val="2"/>
        <w:ind w:firstLine="708"/>
        <w:rPr>
          <w:szCs w:val="28"/>
        </w:rPr>
      </w:pPr>
      <w:r>
        <w:rPr>
          <w:lang w:val="ru-RU"/>
        </w:rPr>
        <w:t>2)</w:t>
      </w:r>
      <w:r>
        <w:rPr/>
        <w:t> </w:t>
      </w:r>
      <w:r>
        <w:rPr>
          <w:szCs w:val="28"/>
          <w:lang w:val="ru-RU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2"/>
        <w:ind w:firstLine="708"/>
        <w:rPr/>
      </w:pPr>
      <w:r>
        <w:rPr>
          <w:szCs w:val="28"/>
        </w:rPr>
        <w:t>5. </w:t>
      </w:r>
      <w:r>
        <w:rPr>
          <w:lang w:val="ru-RU"/>
        </w:rPr>
        <w:t>Контроль за виконанням розпорядження покласти на заступника голови обласної державної адміністрації Кошарука С.Д</w:t>
      </w:r>
      <w:r>
        <w:rPr>
          <w:szCs w:val="28"/>
        </w:rPr>
        <w:t>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</w:t>
        <w:tab/>
        <w:t xml:space="preserve">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1">
    <w:name w:val=" Знак Знак1"/>
    <w:basedOn w:val="Style7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7:30:00Z</dcterms:created>
  <dc:creator>Denis_VS</dc:creator>
  <dc:description/>
  <cp:keywords/>
  <dc:language>en-US</dc:language>
  <cp:lastModifiedBy>DIANA</cp:lastModifiedBy>
  <cp:lastPrinted>2016-02-17T12:01:00Z</cp:lastPrinted>
  <dcterms:modified xsi:type="dcterms:W3CDTF">2016-02-19T09:35:00Z</dcterms:modified>
  <cp:revision>10</cp:revision>
  <dc:subject/>
  <dc:title>від</dc:title>
</cp:coreProperties>
</file>