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грудня 2016 року                         м.Луцьк                                                № 5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легкових автомобілів та вантаж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манітарною допомог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 7 засідання Робочої групи з питань гуманітарної допомоги при обласній державній адміністрації від 01 грудня 2016 року: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1. Визнати гуманітарною допомогою легкові автомобілі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 Визнати гуманітарною допомогою вантажі згідно з додат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Начальнику відділу інформаційної політики обласної державної адміністрації С.Головачук у день прийняття розпорядження оприлюднити його на офіційному веб-сайті обл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 10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3:00Z</dcterms:created>
  <dc:creator>rada42</dc:creator>
  <dc:description/>
  <cp:keywords/>
  <dc:language>en-US</dc:language>
  <cp:lastModifiedBy>DIANA</cp:lastModifiedBy>
  <cp:lastPrinted>2016-12-01T16:40:00Z</cp:lastPrinted>
  <dcterms:modified xsi:type="dcterms:W3CDTF">2016-12-05T10:20:00Z</dcterms:modified>
  <cp:revision>21</cp:revision>
  <dc:subject/>
  <dc:title>Про створення тимчасової </dc:title>
</cp:coreProperties>
</file>