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9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2</w:t>
      </w:r>
    </w:p>
    <w:p>
      <w:pPr>
        <w:pStyle w:val="Normal"/>
        <w:ind w:right="-173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right="-17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right="-17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05.12.2016 № 555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ЛІК</w:t>
      </w:r>
    </w:p>
    <w:p>
      <w:pPr>
        <w:pStyle w:val="Header"/>
        <w:tabs>
          <w:tab w:val="clear" w:pos="4536"/>
          <w:tab w:val="clear" w:pos="9072"/>
        </w:tabs>
        <w:ind w:left="284" w:right="-683" w:firstLine="4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нтажів, визнаних гуманітарною допомогою</w:t>
      </w:r>
    </w:p>
    <w:p>
      <w:pPr>
        <w:pStyle w:val="Header"/>
        <w:tabs>
          <w:tab w:val="clear" w:pos="4536"/>
          <w:tab w:val="clear" w:pos="9072"/>
        </w:tabs>
        <w:ind w:right="-598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601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2"/>
        <w:gridCol w:w="1984"/>
        <w:gridCol w:w="851"/>
        <w:gridCol w:w="1134"/>
        <w:gridCol w:w="1842"/>
        <w:gridCol w:w="2410"/>
        <w:gridCol w:w="567"/>
        <w:gridCol w:w="4394"/>
      </w:tblGrid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Країна-</w:t>
            </w:r>
          </w:p>
          <w:p>
            <w:pPr>
              <w:pStyle w:val="Normal"/>
              <w:ind w:right="-108" w:hanging="0"/>
              <w:jc w:val="center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дон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т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ДРП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нт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</w:t>
            </w:r>
          </w:p>
          <w:p>
            <w:pPr>
              <w:pStyle w:val="Normal"/>
              <w:ind w:right="-59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к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2089" w:leader="none"/>
              </w:tabs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Супровідні документи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20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імеч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ільфсдінст фюр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лайтенде е.В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лежна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ва Цер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147</w:t>
            </w:r>
          </w:p>
          <w:p>
            <w:pPr>
              <w:pStyle w:val="Normal"/>
              <w:ind w:right="-1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9304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3026, м.Луцьк, вул. Конякіна, 39А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одяг, взуття, текстиль – все б/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ява про визнання гуманітарною допомогою, план розподілу гуманітарної допомоги, дарче посвідчення № 214 від 07.10.2016 р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вердження про дезінфекцію товарів від 07.10.2016 р., акт про проведення фізичного огляду від 11.10.2016 р., міжнародна товарно-транспортна накладна № 116306 від </w:t>
              <w:br/>
              <w:t>08.10.2016 р.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імеч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enjam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дійний фонд «Соціальний погля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1029</w:t>
            </w:r>
          </w:p>
          <w:p>
            <w:pPr>
              <w:pStyle w:val="Normal"/>
              <w:ind w:right="-18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6030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3000, м.Луцьк, вул. Щусєва, 2, кв. 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одяг та взуття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ковдри синтепонові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 xml:space="preserve">посуд керамічний б\в,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посуд скляний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столи  металеві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стільці дерев’яні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диван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велосипед б/в,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4"/>
                <w:szCs w:val="24"/>
              </w:rPr>
              <w:t>матрац б/в,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іграшки пластмасові б/в,   іграшки м’які у вигляді тварин б/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гуманітарною допомогою, план розподілу гуманітарної допомоги, інвойс 002/2016 від 07.11.2016 р., дарчий лист від 07.11.2016 р., сертифікат дезінфекції від 07.11.2016 р., підтвердження до інвойсу </w:t>
              <w:br/>
              <w:t>002/2016 від 10.11.2016 р.; акт про проведення фізичного огляду від 10.11.2016 р.,  міжнародна товарно-транспортна накладна № 381454 від 08.11.2016 р. клопотання набувач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одовження додатка 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2"/>
        <w:gridCol w:w="1984"/>
        <w:gridCol w:w="851"/>
        <w:gridCol w:w="1134"/>
        <w:gridCol w:w="1842"/>
        <w:gridCol w:w="2410"/>
        <w:gridCol w:w="567"/>
        <w:gridCol w:w="4394"/>
      </w:tblGrid>
      <w:tr>
        <w:trPr>
          <w:trHeight w:val="3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2089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імеч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льтенхайм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ільхельмін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лігійна громад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церкви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євангельських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ристиян-баптистів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«Фіміам» міст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Луцьк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417</w:t>
            </w:r>
          </w:p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871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3017, м.Луцьк,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Станіславського,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інвалідні візки ,</w:t>
            </w:r>
          </w:p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інвалідні  ходунці,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йомники для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ни,</w:t>
            </w:r>
          </w:p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одяг б/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9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гуманітарною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могою, план розподілу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анітарної допомоги, супровідний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(дарча) від 12.11.2016 р.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ітарне заключення від 17.11.2016 р.;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про проведення фізичного огляду,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на декларація 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020102/2016/400814 від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11.2016 р., клопотання набувачів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імеч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Акція </w:t>
            </w:r>
          </w:p>
          <w:p>
            <w:pPr>
              <w:pStyle w:val="Normal"/>
              <w:ind w:left="206" w:right="-108" w:hanging="206"/>
              <w:rPr/>
            </w:pPr>
            <w:r>
              <w:rPr>
                <w:spacing w:val="-10"/>
                <w:sz w:val="24"/>
                <w:szCs w:val="24"/>
              </w:rPr>
              <w:t>«Чорнобильськ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опомо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лігійна громада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церкви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євангельських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ристиян-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птистів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«Фіміам» міста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уцьк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417</w:t>
            </w:r>
          </w:p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871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43017, м.Луцьк,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ул. 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таніславського,</w:t>
            </w:r>
          </w:p>
          <w:p>
            <w:pPr>
              <w:pStyle w:val="Normal"/>
              <w:ind w:left="206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15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59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гуманітарною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помогою, план розподілу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ітарної допомоги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чий лист від 14.11.2016 р.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вердження виробника про терміни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ності чаю від 07.11.2016 р,</w:t>
            </w:r>
          </w:p>
          <w:p>
            <w:pPr>
              <w:pStyle w:val="Normal"/>
              <w:ind w:left="206" w:hanging="206"/>
              <w:rPr/>
            </w:pPr>
            <w:r>
              <w:rPr>
                <w:sz w:val="24"/>
                <w:szCs w:val="24"/>
              </w:rPr>
              <w:t>накладна від 07.11.2016 р.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потання набувачів</w:t>
            </w:r>
          </w:p>
        </w:tc>
      </w:tr>
      <w:tr>
        <w:trPr>
          <w:trHeight w:val="7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імечч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Акція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Чорнобильська допомо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линська обласна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громадська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рганізація ,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«Спілка батьків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дітей-інвалідів із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хворюваннями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центральної 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ервової системи,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«Дорога надії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725</w:t>
            </w:r>
          </w:p>
          <w:p>
            <w:pPr>
              <w:pStyle w:val="Normal"/>
              <w:ind w:left="206" w:right="-185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23033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3000, м.Луцьк,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пр-т Соборності,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40, кв. 14</w:t>
            </w:r>
          </w:p>
          <w:p>
            <w:pPr>
              <w:pStyle w:val="Normal"/>
              <w:ind w:left="206" w:right="-108" w:hanging="206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 xml:space="preserve">чай, </w:t>
            </w:r>
          </w:p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туалетний стілець б/в,</w:t>
            </w:r>
          </w:p>
          <w:p>
            <w:pPr>
              <w:pStyle w:val="Normal"/>
              <w:ind w:left="206" w:right="-108" w:hanging="206"/>
              <w:rPr/>
            </w:pPr>
            <w:r>
              <w:rPr>
                <w:sz w:val="24"/>
                <w:szCs w:val="24"/>
              </w:rPr>
              <w:t>ходулі б/в,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е інвалідне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ісло б/в.</w:t>
            </w:r>
          </w:p>
          <w:p>
            <w:pPr>
              <w:pStyle w:val="Normal"/>
              <w:ind w:left="206" w:right="-10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598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гуманітарною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могою, план розподілу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ітарної допомоги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чий лист від 29.11.2016 р.,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твердження виробника про терміни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ності чаю від 07.11.2016р.,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адна від 07.11.2016р., клопотання 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увачів</w:t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6" w:hanging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го управління</w:t>
      </w:r>
    </w:p>
    <w:p>
      <w:pPr>
        <w:pStyle w:val="Normal"/>
        <w:rPr/>
      </w:pPr>
      <w:r>
        <w:rPr>
          <w:sz w:val="28"/>
          <w:szCs w:val="28"/>
        </w:rPr>
        <w:t>апарату облас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               В.Кривеню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4395" w:leader="none"/>
      </w:tabs>
      <w:spacing w:before="100" w:after="0"/>
      <w:ind w:right="-130" w:firstLine="567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42:00Z</dcterms:created>
  <dc:creator>User</dc:creator>
  <dc:description/>
  <cp:keywords/>
  <dc:language>en-US</dc:language>
  <cp:lastModifiedBy>DIANA</cp:lastModifiedBy>
  <cp:lastPrinted>2016-12-02T08:54:00Z</cp:lastPrinted>
  <dcterms:modified xsi:type="dcterms:W3CDTF">2016-12-05T10:21:00Z</dcterms:modified>
  <cp:revision>23</cp:revision>
  <dc:subject/>
  <dc:title/>
</cp:coreProperties>
</file>