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307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numPr>
          <w:ilvl w:val="1"/>
          <w:numId w:val="3"/>
        </w:numPr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ru-RU"/>
        </w:rPr>
      </w:pPr>
      <w:r>
        <w:rPr>
          <w:rFonts w:cs="Times New Roman"/>
          <w:i/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423" w:leader="none"/>
        </w:tabs>
        <w:ind w:left="0" w:hanging="432"/>
        <w:jc w:val="center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30 листопада</w:t>
      </w:r>
      <w:r>
        <w:rPr>
          <w:sz w:val="28"/>
          <w:lang w:val="ru-RU"/>
        </w:rPr>
        <w:t xml:space="preserve"> 2016</w:t>
      </w:r>
      <w:r>
        <w:rPr>
          <w:sz w:val="28"/>
        </w:rPr>
        <w:t xml:space="preserve"> року                   м.Луцьк                                                  № 553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затвердження висновку Волинсько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ласної державної адміністрації щодо відповідност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онституції та законам України проекту рішення щод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бровільного об’єднання територіальних гром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статей 6, 21 Закону України «Про місцеві державні адміністрації», частини 4 статті 7 Закону України «Про добровільне об’єднання територіальних громад», клопотання Зеленської сільської ради Ковельського     району Волинської області від 09 листопада 2016 року № 1190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 Затвердити висновок </w:t>
      </w:r>
      <w:r>
        <w:rPr>
          <w:sz w:val="28"/>
        </w:rPr>
        <w:t>Волинської обласної державної адміністрації щодо відповідності Конституції та законам України проекту рішення «Про добровільне об’єднання територіальних громад» щодо добровільного об’єднання територіальних громад сіл Зелена, Воля-Ковельська Зеленської сільської ради, сіл Білашів, Перковичі, Грушівка, Іванівка Білашівської сільської ради Ковельського району Волинської області у Зеленську сільську територіальну громаду з адміністративним центром у селі Зелена Ковельського району Волинської області, схваленого рішеннями Зеленської сільської ради Ковельського району Волинської області від 12 вересня 2016 року № 12/2 «Про схвалення проекту рішення сільської ради «Про добровільне об’єднання територіальних громад» та Білашівської сільської ради Ковельського району Волинської області від 05 жовтня 2016 року№ 10/2 «Про схвалення проекту рішення сільської ради «Про добровільне об’єднання територіальних громад»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lang w:val="ru-RU"/>
        </w:rPr>
        <w:t>2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олова                                  </w:t>
      </w:r>
      <w:r>
        <w:rPr>
          <w:b/>
          <w:sz w:val="28"/>
        </w:rPr>
        <w:t xml:space="preserve">                                   </w:t>
        <w:tab/>
        <w:t xml:space="preserve">                     В.ГУНЧИ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тапенко 778 160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Томчук 778 11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29:00Z</dcterms:created>
  <dc:creator>Admin</dc:creator>
  <dc:description/>
  <cp:keywords/>
  <dc:language>en-US</dc:language>
  <cp:lastModifiedBy>DIANA</cp:lastModifiedBy>
  <dcterms:modified xsi:type="dcterms:W3CDTF">2016-12-06T07:42:00Z</dcterms:modified>
  <cp:revision>33</cp:revision>
  <dc:subject/>
  <dc:title/>
</cp:coreProperties>
</file>