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right="-10" w:firstLine="108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spacing w:lineRule="auto" w:line="360"/>
        <w:ind w:right="-550" w:firstLine="1080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right="-550" w:firstLine="1080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Style17"/>
        <w:spacing w:before="0" w:after="0"/>
        <w:ind w:left="4536" w:right="-5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02.2016 </w:t>
      </w:r>
      <w:r>
        <w:rPr>
          <w:rFonts w:cs="Times New Roman" w:ascii="Times New Roman" w:hAnsi="Times New Roman"/>
          <w:sz w:val="28"/>
          <w:szCs w:val="28"/>
        </w:rPr>
        <w:t>№ 55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РОБОТИ</w:t>
        <w:br/>
        <w:t>з виконання завдань Державної стратегії регіонального розвитку України,</w:t>
        <w:br/>
        <w:t xml:space="preserve">відповідальним за які визначено </w:t>
      </w:r>
      <w:r>
        <w:rPr>
          <w:rFonts w:cs="Times New Roman" w:ascii="Times New Roman" w:hAnsi="Times New Roman"/>
          <w:sz w:val="28"/>
          <w:szCs w:val="28"/>
          <w:u w:val="single"/>
        </w:rPr>
        <w:t>Волинську облдержадміністрацію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 xml:space="preserve">          (назва органу виконавчої влади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іння розвитку, інвестицій та європейської інтеграції облдержадміністрації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 структурного підрозділу, відповідального за координацію виконання завдань Стратегії)</w:t>
      </w:r>
    </w:p>
    <w:p>
      <w:pPr>
        <w:pStyle w:val="Style16"/>
        <w:spacing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273"/>
        <w:gridCol w:w="1129"/>
        <w:gridCol w:w="1573"/>
        <w:gridCol w:w="1682"/>
        <w:gridCol w:w="1396"/>
        <w:gridCol w:w="1293"/>
        <w:gridCol w:w="1897"/>
        <w:gridCol w:w="1262"/>
        <w:gridCol w:w="1353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йменування завдання Стратегії</w:t>
            </w:r>
          </w:p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йменування заходу з виконання завдання Стратегії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ата початку/ заверше-ння здійсне-ння заходу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ідповідаль-ний за виконанн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Інструменти здійснення заходу*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жерела та обсяги фінансу-ванн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риторі-альна спрямова-ність (регіон, частина регіону)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Індикатори результативності </w:t>
              <w:br/>
              <w:t>виконання завдання**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найменування індикатора, </w:t>
            </w:r>
          </w:p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диниця вимір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азове значення індикат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08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гнозоване значення індикатор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42" w:right="-57"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Удосконале-ння механізму планування регіонального розвит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безпечення розроблення та затвердження планів заходів з реалізації регіональних стратегій розвитку на 2015-2017 ро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5 року – квітень 2016 ро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й облдерж-адміністрації, структурні підрозділи облдерж-адміністрації, РДА, МВК, громадські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обласної ради про затвердження плану заход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,місцевий бюджети, міжнародна технічна допомога Є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ий План заход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роблення інвестиційних програм (проектів) регіонального розвитку на основі планів заходів з реалізації регіональних стратегій розвитку на 2015-2017 ро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13" w:right="-113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уктурні підрозді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-адміністрації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ДА, викон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ьких (міст ОЗ) рад, об’єднанні територіальні громади, громадські організ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обласної ради про затвердження плану заход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, міжнародна технічна допомога Є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ий План заход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безпечення під час розроблення та внесення змін до державних цільових програм та галузевих програм спрямування коштів на реалізацію завдань, визначених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-ною стратегією регіонального розвитку на період до 2020 року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далі - Стратегі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облдерж-адміністрації- головні розпорядники коштів державних цільових та галузевих програ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ючі державні цільові, регіональні, галузеві прогр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 головних розпорядни-ків коштів, установлені у Законі про Державний бюджет Украї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розпорядників коштів другого рівня до державних цільових програм та/або галузевих програм чи актів щодо внесення змін до ни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прийняття пропозицій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І. Забезпечення стабільного і передбачу-ваного фінансування регіонального розвитку</w:t>
            </w:r>
          </w:p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інансування програм (проектів) регіонального розвитку за рахунок коштів державного фонду регіонального розвит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ня інформаційно-роз’яснювальної роботи та забезпечення визначення переліку технічних завдань на інвестиційні програми і проекти, розроблення, подання на конкурс, визначення критеріїв відбору, проведення оцінки та конкурсного відбору зазначених програм і проектів, за результатами реалізації яких забезпечується підвищення конкурентоспроможності та єдності регіонів, у тому числі створення додаткових постій-них робочих місць, збільшення частки інноваційної продукції у загальному обсязі промислової продукції регіону, підвищення продуктивності праці та виробництва, енерго- та ресурсо-ефективності, якості послуг та стандартів життя населен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  <w:t xml:space="preserve">управлінн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лдержадмі-ністрації: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апітального будівництва, розвитку, інвестицій та європейської інтеграції, освіти, науки та молоді, охорони здоров’я,  культури, екології та природних ресурсів, житлово-комунального господарства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лдержадмі-ністрації: фінансів, інфраструктур ри та туризму, агропромисло- вого розвитку; відділ фізичної культури та спорту облдерж-адміністрації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ДА, виконкоми міських (міст обласного значення) рад, об’єднанні територіальні гром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фонд регіонального розвитк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, місцевий бюджети, залучені кош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ібрані на конкурсній основі програми (проекти);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єння коштів ДФРР та забезпечення співфінансуван-ня з місцевих бюджет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роблення та подання Кабінету Міністрів України пропозицій щодо механізму спільного фінансування міжрегіональних програм (проектів) кількома головними розпорядниками бюджетних кошті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 2016 ро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 разом з іншими структурними підрозділами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 головних розпорядни-ків коштів, установлені в законі про Державний бюджет Украї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лені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надіслані пропозиції Мінрегіону до проекту  нормативно-правового ак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інансування програм (проектів) регіонального розвитку за рахунок коштів секторальної бюджетної підтримки Є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ння для конкурсного відбору Мінрегіону проектів регіонального розвитку, які можуть реалізовуватися за рахунок коштів секторальної бюджетної підтримки ЄС, розроблених відповідно до завдань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Стратегії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окрема програм регіонального розвитку, схвалених постановою Кабінету Міністрів України від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жовтня 2015 року № 8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ютий 2016 року, надалі - до 01 листо-пада року, що передує плановом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 разом із іншими структурними підрозділами облдерж-адміністрації, теритріаль-ними підрозділами ЦОВ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регіонального розвитк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кторальна бюджетна підтримка ЄС, бюджетні призначення головних розпорядни-ків коштів, установлені у Законі про Державний бюджет України, місцеви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і та подані до Мінрегіону проек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ширення фінансування програм (проектів) регіонального розвитку через механізм державно-приватного партнер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ня інформаційно-роз’яснювальної і консультаційної роботи з підготовки проектів державно-приватного партнерства у регіонах, здійснення популяризації механізму державно-приватного партнерства, зокрема засідань за круглим столом, конференцій за участю представни-ків бізнес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ро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: розвитку, інвестицій та європейської інтеграції, житлово-комунального господарства облдерж-адміністрації  разом із іншими структурними підрозділами облдерж-адміністрації, </w:t>
            </w:r>
          </w:p>
          <w:p>
            <w:pPr>
              <w:pStyle w:val="Heading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17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мунальне підприємство «ІАЦ «Волинь-енергософт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за круглим столом, конференції за участю представників бізнес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і призначення головних розпорядників коштів, установлені у Законі про Державний бюджет України, місцеви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державно-приватного партнерства у регіон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нання та фінансування завдань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i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i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атегії</w:t>
            </w:r>
            <w:r>
              <w:rPr>
                <w:rStyle w:val="InternetLink"/>
                <w:sz w:val="24"/>
                <w:i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під час реалізації державних цільових, галузевих та бюджетних програ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иконання завдань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Стратегії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ідповідно до цілей державної регіональної політики на період до 2020 року: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  облдерж-адміністрації, територіальні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 ЦОВВ, суб’єкти гос-подарювання, громадськість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дикатори оцінки результат-тивності наведені у дод. 5 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Стратегії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01 січня 2017 року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звиток інфраструктури міст, у тому числі під час реалізації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696-2013-п/paran10" \l "n1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економічної програми розвитку автомобільних доріг загального користування на 2013-2018 рок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вердженої постановою Кабінету Міністрів України від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ипня 2013 року № 696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партамент інфраструктур-ри та туризму облдерж-адміністрації, Служба автомобільних доріг в області, Облавтодор,  виконкоми міських (міст обласного значення) рад, виконкоми малих міст, об’єднанні територіальні гром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юджетні призначення головних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ільність автомобільних доріг загального користування з твердим покриттям державного та місцевого значення вищої категорії (I та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ії)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ілометрів доріг на 1 тис. кв. кілометрів територі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ідтримка інтегруючої ролі міст як центрів економічного та соціального розвитку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их (міст обласного значення) рад, структурні підрозділи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юджетні призначення головних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 заборонен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графічне навантаження на 1 тис. осіб постійного населення віком 16-59 років (міська місцевість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проміл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іпшення транспортної доступності в межах регіону, у тому числі під час реалізації: </w:t>
              <w:br/>
              <w:t>-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Державної цільової програми реформування залізничного транспорту на 2010-2019 ро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696-2013-п/paran10" \l "n1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економічної програми розвитку автомобільних доріг загального користу-вання на 2013-2018 рок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вердженої постановою Кабінету Міністрів України від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ипня 2013 року № 96;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інфраструктури та туризму облдерж-адміністрації, Служб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втомобільних доріг в області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втодор, виконкоми міських (міст обласного значення) рад, РДА, виконкоми малих міст, об’єднанні територіальні гром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ільність автомобільних доріг загального користування з твердим покриттям державного та місцевого значення вищої категорії (I та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ії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ілометрів доріг на 1 тис. кв. кілометрів територі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звиток сільської місцевості, у тому числі під час реалізації: </w:t>
              <w:br/>
              <w:t>-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4836-17/paran21" \l "n2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Загальнодержавної цільової програми розвитку водного господарства та екологічного оздоровлення басейну річки Дніпро на період до 2021 року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 </w:t>
              <w:br/>
              <w:t>-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Державної цільової економічної програми розвитку 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4"/>
                  <w:szCs w:val="24"/>
                  <w:u w:val="single"/>
                </w:rPr>
                <w:t>рибного господарства на 2012-2016 ро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затвердженої поста-новою Кабінету Міністрів України від 23 листопада 2011 року № 1245; 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696-2013-п/paran10" \l "n1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економічної програми розвитку автомобільних доріг загального користування на 2013-2018 рок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узевої програми «Стандартизація та технічне регулювання у сфері житлово-комунального господарства на 2009-2020 ро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логії та природних ресурсів,  житлово-комунального господарства облдерж-адміністрації,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е управління водних ресурсів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, використання і відтворення водних біоресурсів та регулювання рибальства в області,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інфраструктури та туризму облдерж-адміністрації, Служба автомобіль-них доріг в області, Облавтодор, райдерж-адміністрації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П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«Волинський науково-виробничий центр стандарти-зації та метрології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ня обсягу валової продукції сільського господарства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 очікуваних показників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року)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ідсотків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графічне навантаження на 1 тис. осіб постійного населення віком 16-59 років (сільська місцевість) - 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іл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звиток інтелектуального капіталу, у тому числі під час реалізації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41-2013-п/paran9" \l "n9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соціальної програми підтримки сім’ї до 2016 року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вердженої постановою Кабінету Міністрів України від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равня 2013 року № 341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науки та молоді, культури, охорони здоров’я облдерж-адміністрації, обласний центр зайнят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зайнятих економічною діяльністю (віком 15-70 років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с. осі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4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п/р 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5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ідвищення рівня інноваційної та інвестиційної спроможності регіонів, у тому числі під час реалізації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1395-2007-п/paran12" \l "n1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науково-технічної програми розроблення і створення сенсорних наукоємних продуктів на 2008-2017 роки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вердженої постановою Кабінету Міністрі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країни від 05 гру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 року № 13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,  освіти, науки та молоді облдерж-адміністрації, Луцький національний технічний університет, Східно-європейський національний університет імені Л.Українки, інш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ка обсягу реалізованої інноваційної продукції у загальному обсязі реалізованої промислової продукції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и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прямих іноземних інвестицій у розрахунку на одну особу, доларів СШ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 (2012)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01.01.2014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озвиток підприємницького середовища та конкуренції на регіональних товарних ринках, у тому числі під час реалізації галузевої програми реконструкції гідроелектростанцій і будівництва нових об’єктів гідроенергетики на період до 2020 року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розвитку, інвестицій та європейської інтеграції облдерж-адміністрації, регіональне відділення Анти-монопольного комітету України в област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юджетні призначення головних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малих підприємств у розрахунку на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тис. наявного населенн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иць; 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середніх підприємств у розрахунку на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тис. наявного населен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иць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уток підприємств (до оподаткування),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н. гривен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чікуване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2015 року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е 2015 року – 3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е 2015 року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ціональне використання природно-ресурсного потенціалу, збереження культурної спадщини та найцінніших природних територій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и інфраструк-тури та туризму, агропромис-лового розвитку облдержа-дміністрації, управління екології та природних ресурсів, культури облдерж-адміністрації, обласне управління лісового та мисливського господар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тома вага утилізованих відходів (до загальної кількості утворених відходів),  відсоток; 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pacing w:val="-6"/>
                <w:sz w:val="6"/>
                <w:szCs w:val="6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лоща земель природно-заповідного фонду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тис. гектар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6"/>
                <w:szCs w:val="6"/>
              </w:rPr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итома вага площі природно-заповідного фонду до площі адміністративно-територіальної одиниці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ідсот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7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9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озвиток транскордонного співробітництва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орт товарів у розрахунку на одну особ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арів СШ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диверсифікація джерел енергопостачання та підвищення рівня енергоефективності в регіонах, у тому числі під час реалізації галузевої програми енерго-ефективності та енергозбереження на період до 2017 року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, освіти, науки та молоді, охорони здоров’я облдерж-адміністрації, галузеві управління, Комунальна установа «ІАЦ Волинь-енергософт»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ємність валового регіонального продукту обла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ічне зниженн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відновлення безпеки життєдіяльності та економічна реабілітація Донецької та Луганської областей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пітального будівництва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ку, інвестицій та європейської інтеграції;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и здо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в’я облдерж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партаменти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хисту;</w:t>
            </w:r>
          </w:p>
          <w:p>
            <w:pPr>
              <w:pStyle w:val="Style16"/>
              <w:spacing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інансів; інфра-структу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туризму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 голов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безпеки життєдіяльності та економічна реабілітація зазначених област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захист національних інтересів та недопущення порушення конституційних прав громадян України на тимчасово окупованій території Україн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внутрішньої політики облдерж-адміністрації, структурні підрозділи облдерж-адміністрації, РДА, МВ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юджетні призначення головних розпорядни-ків коштів, установлені у законі про Державний бюдже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країни, місцев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бюджет та інші джерела, не заборонені законо-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узгодженість політики стимулювання розвитку «точок зростання» та підтримки економічно менш розвинутих та депресивних територій, у тому числі під час реалізації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гальнодержавної програми розвитку мінерально-сировинної бази України на період до 2030 рок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, структурні підрозділи облдерж-адміністрації, рай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аловий регіональ-ний продукт (у фактичних цінах) у розрахунку на одну особу,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гривень;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 </w:t>
              <w:br/>
              <w:t xml:space="preserve">наявний дохід у розрахунку на одну особу,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гривень; 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br/>
              <w:t xml:space="preserve">обсяг коштів, спрямованих на фінансування програм і проектів регіонального розвитку у регіонах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млн. гривень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казник валового регіонального продукту на одну особу, в яких менше 75 % середнього показ-ника по Україні, становитиме не менш як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 відсотків загального обсягу коштів державного фонду регіонального розвитку за 2016-2017 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9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7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3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1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3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створення умов для продуктивної праці населення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розвитку, інвестицій та європейської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інтеграції, охо-рони здоров’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и, науки, та молоді  облдерж-адміністрації, райдерж-адміністрації, виконкоми міських (міст обласн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чення) рад,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облдерж-адміністрації,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центр зайнятості, суб’єкти гос-подарювання області, об’єднання роботодавців в обла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остання продуктивності праці (до очікуваних показників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року)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 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івень безробіття за методологією Міжнародної організації праці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рік)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  <w:p>
            <w:pPr>
              <w:pStyle w:val="Style16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очікуваного у 2015 році)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створення умов для розв’язання нагальних проблем переселенців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облдерж-адміністрації, райдерж-адміністрації, виконкоми міських (міст обласного значення) ра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16) підвищення стандартів життя в сільській місцевості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у тому числі під час реалізації: 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-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  <w:u w:val="single"/>
                  <w:lang w:val="uk-UA"/>
                </w:rPr>
                <w:t>Загальнодержавної цільової програми «Питна вода України» на 2011-2020 роки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spacing w:before="0" w:after="0"/>
              <w:ind w:left="-57"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 </w:t>
            </w:r>
            <w:r>
              <w:fldChar w:fldCharType="begin"/>
            </w:r>
            <w:r>
              <w:rPr>
                <w:rStyle w:val="InternetLink"/>
                <w:sz w:val="24"/>
                <w:spacing w:val="-6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208-2013-р/paran12" \l "n12" \n _blank</w:instrText>
            </w:r>
            <w:r>
              <w:rPr>
                <w:rStyle w:val="InternetLink"/>
                <w:sz w:val="24"/>
                <w:spacing w:val="-6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6"/>
                <w:sz w:val="24"/>
                <w:szCs w:val="24"/>
                <w:u w:val="single"/>
              </w:rPr>
              <w:t>плану заходів на 2013-2016 роки щодо реалізації Стратегії реформування системи надання соціальних послуг</w:t>
            </w:r>
            <w:r>
              <w:rPr>
                <w:rStyle w:val="InternetLink"/>
                <w:sz w:val="24"/>
                <w:spacing w:val="-6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, затвердженого розпорядженням Кабінету Міністрів України від 13 березня 2013 року  № 2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облдерж-адміністрації, райдерж-адміністрації,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и агропромислового розвитку та соціального захисту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юджетні призна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коефіцієнт вибуття сільського населення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1 тис. наявного сільського населення)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іл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рі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модернізація системи освіт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науки та молоді облдерж-адміністрації, райдерж-адміністрації, виконкоми міських (міст обласного значення) ра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 головних розпорядни-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плення дітей дошкільними навчальними закладами у міській місцевості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,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ільській місцевості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) створення умов для формування здорового населення, у тому числі під час реалізації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lang w:val="uk-UA"/>
              </w:rPr>
              <w:instrText xml:space="preserve"> HYPERLINK "http://zakon0.rada.gov.ua/laws/show/1708-18/paran9" \l "n9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Загальнодержавної цільової соціальної програми протидії 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pacing w:val="-6"/>
                <w:sz w:val="24"/>
                <w:szCs w:val="24"/>
                <w:u w:val="single"/>
                <w:lang w:val="uk-UA"/>
              </w:rPr>
              <w:t>ВІЛ-інфекції/СНІДу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на 2014-2018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лузевої програми стандартизації медичної допомоги на період до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, освіти, науки та молоді облдерж-адміністрації райдерж-адміністрації, виконкоми міських (міст обласного значення) ра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ість населення лікарями всіх спеціальностей (на 10 тис. наявного населення на кінець року)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іка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 </w:t>
              <w:br/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смертності на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тис. насел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іл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рі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соціокультурний розвиток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облдерж-адміністрації, РДА, виконкоми міських (міст обласного значення) ра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чні цілі, пріоритети та завдання розвитку української культури на довгостроковий період (рішення Кабінету Міністрів Україн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) надання якісних послуг транспорту та зв’язку, у тому числі під час реалізації 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1855-2006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ержавної цільової програми розвитку міського електро-транспорту на період до 2017 року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вердженої постановою Кабінету Міністрів України від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рудня 2006 року         № 18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інфраструктури та туризму облдерж-адміністрації, виконком Луцької міської ради, РДА, виконкоми міських (міст обласно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ня) рад,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телек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зростання (зниження) обсягу реалізованих послуг зв’язку, % до попереднього року;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перевезень: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тажів автомобільним транспорт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с. тонн;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ажирів автомобільним транспорт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с. осіб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ажирів міським електричним транспортом,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.2015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,8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.2015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5,2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.2015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.2015 рік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21) надання якісних житлово-комунальних послуг, забезпечення житлом, у тому числі під час реалізації: </w:t>
              <w:br/>
              <w:t>-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pacing w:val="-8"/>
                  <w:sz w:val="24"/>
                  <w:szCs w:val="24"/>
                  <w:u w:val="single"/>
                  <w:lang w:val="uk-UA"/>
                </w:rPr>
                <w:t>Загальнодержавної цільової програми «Питна вода України» на 2011-2020 роки</w:t>
              </w:r>
            </w:hyperlink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-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pacing w:val="-8"/>
                  <w:sz w:val="24"/>
                  <w:szCs w:val="24"/>
                  <w:u w:val="single"/>
                  <w:lang w:val="uk-UA"/>
                </w:rPr>
                <w:t>Державної цільової соціально-економічної програми будівництва (придбання) доступного житла на 2010-2017 роки</w:t>
              </w:r>
            </w:hyperlink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, затвердженої поста-новою Кабінету Міністрів України від 11 листоп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2009 року № 1249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- </w:t>
            </w:r>
            <w:r>
              <w:fldChar w:fldCharType="begin"/>
            </w:r>
            <w:r>
              <w:rPr>
                <w:rStyle w:val="InternetLink"/>
                <w:sz w:val="24"/>
                <w:spacing w:val="-8"/>
                <w:u w:val="single"/>
                <w:szCs w:val="24"/>
                <w:rFonts w:cs="Times New Roman" w:ascii="Times New Roman" w:hAnsi="Times New Roman"/>
                <w:lang w:val="uk-UA"/>
              </w:rPr>
              <w:instrText xml:space="preserve"> HYPERLINK "http://zakon0.rada.gov.ua/laws/show/967-2012-п/paran11" \l "n11" \n _blank</w:instrText>
            </w:r>
            <w:r>
              <w:rPr>
                <w:rStyle w:val="InternetLink"/>
                <w:sz w:val="24"/>
                <w:spacing w:val="-8"/>
                <w:u w:val="single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8"/>
                <w:sz w:val="24"/>
                <w:szCs w:val="24"/>
                <w:u w:val="single"/>
                <w:lang w:val="uk-UA"/>
              </w:rPr>
              <w:t>Державної програми забезпечення молоді житлом на 2013 - 2017 роки</w:t>
            </w:r>
            <w:r>
              <w:rPr>
                <w:rStyle w:val="InternetLink"/>
                <w:sz w:val="24"/>
                <w:spacing w:val="-8"/>
                <w:u w:val="single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, затвердже-ної постановою Кабінету Міністрів України від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24 жовтня 2012 року № 967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алузевої програми «Стандартизація та технічне регулювання у сфері житлово-комунального господарства на 2009-2020 роки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житлово-комунального господарства, освіти, науки та молоді, капітального будівництва облдерж-адміністрації, департаменти соціального захисту, агропромислового розвитку облдерж-адміністрації, </w:t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-адміністрації, виконкоми міських (міст обласного значення)рад;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ласний фонд підтримки індивідуально-го житлового будівництва на селі «Власний дім»,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олинське регіональне управління Держаної спеціалізова-ної фінансової установи «Державний фонд сприяння молодіжномужитловому будівництву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ома вага утилізованих відходів (до загальної кількості утворених відходів)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;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обладнання загальної площі житлового фонду водопроводом у міській місцевості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обладнання загальної площі житлового фонду водопроводом у сільській місцевості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сот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і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 створення умов для зміцнення зв’язків між регіонами та громадами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істо-будування та архітектури, розвитку, інвестицій та європейської інтеграції, внутрішньої політики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ші джерела, не забороне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розвиток прикордонних територі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істо-будуванні та архітектури, розвитку, інвестицій та європейської інтеграції, екології та природних ресурсів облдерж-адміністрації,</w:t>
            </w:r>
          </w:p>
          <w:p>
            <w:pPr>
              <w:pStyle w:val="Style16"/>
              <w:spacing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инська митниця, райдерж-адміністрації прикордонних районів, </w:t>
            </w:r>
          </w:p>
          <w:p>
            <w:pPr>
              <w:pStyle w:val="Style16"/>
              <w:spacing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єднані територіальні гром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 та інші джерела, не заборонені законо-давст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Вдосконалення процесу проведення моніторингу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оцінки регіонального розвит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ня моніторингу та оцінки результативності реалізації регіональних стратегій розвитку та планів заходів з їх реалізації, оприлюднення, підготовка звітів про їх результа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25 лютого року, наступного за звітни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, виконавці плану заході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і з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 Проведення моніторингу стану виконання завдань, наведених у пункті 10 цього плану заходів, та подання Мінрегіону інформації про стан, перспективи та проблеми щодо їх виконан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щопіврок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 лютого та до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 серп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 облдерж-адміністрації, виконавці плану заході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сцеви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а інформаці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озроблення та подання на розгляд Мінрегіону пропозицій до  проектів актів Кабінету Міністрів України щодо порядку та методики обрахування індексу конкуренто-спроможності регіонів та індексу регіонального людського розвитку та розрахунку їх прогнозних значень на період до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ок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 2016 ро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ї та європейської інтеграції облдерж-адміністрації, інші структурні підрозділи 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юджетні призна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х розпорядни-ків коштів, установлені у законі про Державний бюджет України, міжнародна технічна допомо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іслані пропозиції Мінрегіо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ання Мінрегіону за результатами проведення моніторингу реалізації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zakon0.rada.gov.ua/laws/show/385-2014-п/paran11" \l "n1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Стратегії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зицій щодо коригування завдань, продовження періоду її дії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необхідності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7 ро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ї та європейської інтеграції облдерж-адміністрації за пропозиціями структурних підрозділів облдерж-адміністрації, виконавці завдань та заходів (проектів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ні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х розпорядни-ків коштів, установлені у законі про Державний бюджет України, міжнародна технічна допомо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і пропозиції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у 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необхідності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дення моніторингу стану реалізації інвестиційних програм (проектів) регіонального розвитку, у тому числі у рамках державно-приватного партнерства, та подання Мінрегіону звіту про його результа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опівроку до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8 лютого та до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серп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, інвестицій та європейської інтег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держ-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Мінрегіо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IV. Інституційне забезпечення регіонального розвит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структурного підрозділу, до повноважень якого належать питання економічного, інвестиційного та/або регіонального розвитку, відповідального за впровадження</w:t>
            </w:r>
          </w:p>
          <w:p>
            <w:pPr>
              <w:pStyle w:val="Style16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ів державно-приватного партнерства у регіоні, підготовку та реалізацію програм (проектів) регіонального розвитку, проведення навчальних семінарів для їх працівників та забезпечення здійснення ними інформаційно-роз’яснювальної роботи з відповідних питань на регіональному рів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облдерж-адміністрації Дубняк Д.О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а допомога ЄС та інш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жнарод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р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рядження голови облдерж-адмістрації про визначення відповідального структурного підрозділу ОДА, до повноважень якого належать питання економічного, інвестиційного та/або регіонального розвитку, відповідального за впровадження проектів державно-приватного партнерства у регіоні, підготовку та реалізацію програм (проектів) регіонального розвитк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Інструментами здійснення заходу можуть бути державні цільові, галузеві (секторальні) програми, програми (проекти) регіонального розвитку, інші програми (проекти), що спрямовані на розвиток регіонів та досягнення цілей Державної стратегії регіонального розвитку України.</w:t>
      </w:r>
    </w:p>
    <w:p>
      <w:pPr>
        <w:pStyle w:val="Style16"/>
        <w:tabs>
          <w:tab w:val="clear" w:pos="708"/>
          <w:tab w:val="left" w:pos="1284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изначаються органами виконавчої влади, відповідальними за виконання завдань Стратегії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jc w:val="right"/>
      <w:rPr/>
    </w:pPr>
    <w:r>
      <w:rPr/>
      <w:t>Продовження Плану роботи</w:t>
    </w:r>
  </w:p>
  <w:tbl>
    <w:tblPr>
      <w:tblW w:w="15546" w:type="dxa"/>
      <w:jc w:val="left"/>
      <w:tblInd w:w="-4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8"/>
      <w:gridCol w:w="2273"/>
      <w:gridCol w:w="1129"/>
      <w:gridCol w:w="1573"/>
      <w:gridCol w:w="1415"/>
      <w:gridCol w:w="1396"/>
      <w:gridCol w:w="1293"/>
      <w:gridCol w:w="1897"/>
      <w:gridCol w:w="1262"/>
      <w:gridCol w:w="1620"/>
    </w:tblGrid>
    <w:tr>
      <w:trPr/>
      <w:tc>
        <w:tcPr>
          <w:tcW w:w="1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</w:tc>
      <w:tc>
        <w:tcPr>
          <w:tcW w:w="2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11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</w:t>
          </w:r>
        </w:p>
      </w:tc>
      <w:tc>
        <w:tcPr>
          <w:tcW w:w="1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7</w:t>
          </w:r>
        </w:p>
      </w:tc>
      <w:tc>
        <w:tcPr>
          <w:tcW w:w="1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8</w:t>
          </w:r>
        </w:p>
      </w:tc>
      <w:tc>
        <w:tcPr>
          <w:tcW w:w="1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before="0" w:after="0"/>
            <w:ind w:left="-57" w:right="-57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0</w:t>
          </w:r>
        </w:p>
      </w:tc>
    </w:tr>
  </w:tbl>
  <w:p>
    <w:pPr>
      <w:pStyle w:val="Header"/>
      <w:spacing w:lineRule="auto" w:line="240" w:before="0" w:after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12">
    <w:name w:val="Назва документа Знак"/>
    <w:qFormat/>
    <w:rPr>
      <w:rFonts w:ascii="Antiqua;Courier New" w:hAnsi="Antiqua;Courier New" w:cs="Antiqua;Courier New"/>
      <w:b/>
      <w:sz w:val="26"/>
      <w:lang w:val="uk-UA"/>
    </w:rPr>
  </w:style>
  <w:style w:type="character" w:styleId="Style13">
    <w:name w:val="Основной текст Знак"/>
    <w:basedOn w:val="Style11"/>
    <w:qFormat/>
    <w:rPr>
      <w:rFonts w:cs="Times New Roman"/>
      <w:lang w:val="ru-RU"/>
    </w:rPr>
  </w:style>
  <w:style w:type="character" w:styleId="Style14">
    <w:name w:val="Верхний колонтитул Знак"/>
    <w:basedOn w:val="Style11"/>
    <w:qFormat/>
    <w:rPr>
      <w:rFonts w:cs="Times New Roman"/>
      <w:lang w:val="ru-RU"/>
    </w:rPr>
  </w:style>
  <w:style w:type="character" w:styleId="Style15">
    <w:name w:val="Нижний колонтитул Знак"/>
    <w:basedOn w:val="Style11"/>
    <w:qFormat/>
    <w:rPr>
      <w:rFonts w:cs="Times New Roman"/>
      <w:lang w:val="ru-RU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1390-2009-&#1087;" TargetMode="External"/><Relationship Id="rId3" Type="http://schemas.openxmlformats.org/officeDocument/2006/relationships/hyperlink" Target="http://zakon0.rada.gov.ua/laws/show/1245-2011-&#1087;" TargetMode="External"/><Relationship Id="rId4" Type="http://schemas.openxmlformats.org/officeDocument/2006/relationships/hyperlink" Target="http://zakon0.rada.gov.ua/laws/show/3268-17" TargetMode="External"/><Relationship Id="rId5" Type="http://schemas.openxmlformats.org/officeDocument/2006/relationships/hyperlink" Target="http://zakon0.rada.gov.ua/laws/show/2455-15" TargetMode="External"/><Relationship Id="rId6" Type="http://schemas.openxmlformats.org/officeDocument/2006/relationships/hyperlink" Target="http://zakon0.rada.gov.ua/laws/show/2455-15" TargetMode="External"/><Relationship Id="rId7" Type="http://schemas.openxmlformats.org/officeDocument/2006/relationships/hyperlink" Target="http://zakon0.rada.gov.ua/laws/show/1249-2009-&#1087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1:00Z</dcterms:created>
  <dc:creator>User</dc:creator>
  <dc:description/>
  <dc:language>en-US</dc:language>
  <cp:lastModifiedBy>Администратор</cp:lastModifiedBy>
  <cp:lastPrinted>2016-02-11T12:35:00Z</cp:lastPrinted>
  <dcterms:modified xsi:type="dcterms:W3CDTF">2016-02-19T12:21:00Z</dcterms:modified>
  <cp:revision>2</cp:revision>
  <dc:subject/>
  <dc:title/>
</cp:coreProperties>
</file>