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ascii="Times New Roman" w:hAnsi="Times New Roman" w:eastAsia="Arial Unicode MS" w:cs="Times New Roman"/>
          <w:bCs/>
          <w:spacing w:val="14"/>
        </w:rPr>
      </w:pPr>
      <w:r>
        <w:rPr>
          <w:rFonts w:cs="Times New Roman" w:ascii="Times New Roman" w:hAnsi="Times New Roman"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 xml:space="preserve">листопада 2016 року                    м.Луцьк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543</w:t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громадського порядку перед міжнародним пункт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уску для автомобільного сполучення  «Устилуг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 зоні сервісного обслуговування осі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ранспортних засоб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6, 25, 31, 39 Закону України «Про місцеві державні адміністрації», з мет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здійснення заходів щодо охорони громадської безпеки, порядку, вжиття заходів щодо створення належних умов для функціонування міжнародного пункту пропуску для автомобільного сполучення «Устилуг» та зони сервісного обслуговування осіб і транспортних засобів, координації дій місцевих органів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илузького міського голову Поліщука В.Р., голову Володимир-Волинської райдержадміністрації Василець Н.В. з дотриманням вимог законодавств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групи громадського контролю з числа громадських активіс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цілодобове чергування груп громадського контролю, представників органів місцевого самоврядування та місцевої влади перед міжнародним пунктом пропуску для автомобільного сполучення «Устилуг» та в зоні сервісного обслуговування осіб і транспортних засоб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координацію дій та взаємодію Володимир-Волинської районної державної адміністрації, виконавчого комітету Устилузької міської ради з Волинською митницею ДФС України, Львівським прикордонним загоном та підрозділами Національної полі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найкоротші строки вирішити питання щодо створення громадських формувань з охорони громадського порядку і державного кордону відповідно до Закону України «Про участь громадян в охороні громадського порядку і державного кордон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.в.о. начальника головного управління Національної поліції в області Шпигу П.П., начальника управління патрульної поліції м.Луцька          Вовченко О.А. згідно з вимогами законодавств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ити представників Національної поліції для цілодобового спільного чергування в групах громадського контролю і патрулювання перед міжнародним пунктом пропуску для автомобільного сполучення «Устилуг» та в зоні сервісного обслуговування осіб і транспортних засоб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льно з групами громадського контролю забезпечити громадський порядок та безпеку, попередження аварійності та дотримання Правил дорожнього руху і впорядкування руху транспортних засобів від зони сервісного обслуговування до пункту пропуску;</w:t>
      </w:r>
    </w:p>
    <w:p>
      <w:pPr>
        <w:pStyle w:val="Heading1"/>
        <w:pBdr>
          <w:bottom w:val="single" w:sz="6" w:space="0" w:color="AAAAAA"/>
        </w:pBdr>
        <w:spacing w:before="0" w:after="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начальника управління </w:t>
      </w:r>
      <w:r>
        <w:rPr>
          <w:rFonts w:cs="Georgia" w:ascii="Georgia" w:hAnsi="Georgia"/>
          <w:b w:val="false"/>
          <w:bCs/>
          <w:color w:val="000000"/>
          <w:sz w:val="28"/>
          <w:szCs w:val="28"/>
        </w:rPr>
        <w:t>Державної служби України з надзвичайних ситуацій в</w:t>
      </w:r>
      <w:r>
        <w:rPr>
          <w:b w:val="false"/>
          <w:sz w:val="28"/>
          <w:szCs w:val="28"/>
        </w:rPr>
        <w:t xml:space="preserve"> області Грушовінчука В.В., начальника державної екологічної інспекції в області Ткачука О.В. забезпечити контроль за дотриманням вимог законодавства з пожежної, техногенної та екологічної безпеки в м.Устилуг та зоні сервісного обслуговування осіб і транспортних засоб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начальника Львівського прикордонного загону Мельника С.О.,               в.о. начальника Волинської митниці ДФС України Кривіцького В.Б. у межах наданих повноваж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увати взаємодію та надання допомоги групам громадського контролю щодо забезпечення громадського порядку та безпеки перед міжнародним пунктом пропуску для автомобільного сполучення  «Устилуг»</w:t>
      </w:r>
      <w:r>
        <w:rPr>
          <w:sz w:val="28"/>
          <w:szCs w:val="28"/>
        </w:rPr>
        <w:t xml:space="preserve"> та в </w:t>
      </w:r>
      <w:r>
        <w:rPr>
          <w:sz w:val="28"/>
          <w:szCs w:val="28"/>
          <w:lang w:val="uk-UA"/>
        </w:rPr>
        <w:t>зоні сервісного обслуговування осіб і транспортних засоб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 10 грудня 2016 року надати голові облдержадміністрації письмові пропозиції про внесення змін до законодавства України щодо ввезення транспортних засобів іноземної реєстрації на територію України в режимі «Транзит» під керуванням громадян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нтроль за виконанням розпорядження покласти на першого заступника голови обласної державної адміністрації О.Степанцов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цов 778 1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2"/>
    <w:rPr/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4:35:00Z</dcterms:created>
  <dc:creator>113157</dc:creator>
  <dc:description/>
  <cp:keywords/>
  <dc:language>en-US</dc:language>
  <cp:lastModifiedBy>DIANA</cp:lastModifiedBy>
  <cp:lastPrinted>2016-11-26T15:46:00Z</cp:lastPrinted>
  <dcterms:modified xsi:type="dcterms:W3CDTF">2016-11-28T06:37:00Z</dcterms:modified>
  <cp:revision>3</cp:revision>
  <dc:subject/>
  <dc:title>від       вересня   2004 року  №             </dc:title>
</cp:coreProperties>
</file>