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en-US"/>
        </w:rPr>
      </w:pPr>
      <w:r>
        <w:rPr>
          <w:spacing w:val="8"/>
          <w:sz w:val="2"/>
          <w:szCs w:val="2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листопада 2016 року                   м.Луцьк                                                   № 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пинення права довгострокового тимчас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истування лісовою ділян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 Закону України «Про місцеві державні адміністрації», статей 31, 69, 78 Лісового кодексу України, пунктів 1.11 –    1.12, 2 Порядку заготівлі другорядних лісових матеріалів, здійснення побічних лісових користувань та використання корисних властивостей лісів, затвердженого рішенням обласної ради від 26 травня 2011 року № 4/68, згідно з клопотанням Товариства з обмеженою відповідальністю «Арзу» від 01 вересня 2016 року №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пинити для Товариства з обмеженою відповідальністю «Арзу»  право довгострокового тимчасового платного користування  лісовою ділянкою площею 3 га, що перебуває у постійному користуванні ДП «Маневицьке лісове господарство» та розташована у кварталі 47 (виділи 7, 28) Карасинського  лісниц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ОБОВ’ЯЗУЮ ДП «Маневицьке лісове господарство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 в установленому законодавством порядку укласти угоду про дострокове припинення договору довгострокового тимчасового користування лісовою ділянкою Товариством з обмеженою відповідальністю «Арз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йняти у тимчасового користувача (ТзОВ «Арзу») лісову ділянку з подальшим забезпеченням її відповідною охороною та використанням для потреб лісового господарства згідно з вимогами Ліс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В.ГУНЧИК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тирко  240 0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DIANA</cp:lastModifiedBy>
  <cp:lastPrinted>2014-12-26T14:54:00Z</cp:lastPrinted>
  <dcterms:modified xsi:type="dcterms:W3CDTF">2016-11-25T07:56:00Z</dcterms:modified>
  <cp:revision>211</cp:revision>
  <dc:subject/>
  <dc:title>РОЗПОРЯДЖЕННЯ</dc:title>
</cp:coreProperties>
</file>