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листопада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29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інформаційної друкованої продук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ої у 2016 році за кошти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реформування регіональних систе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'я для здійснення заходів з виконання спі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іжнародним банком реконструкції та розвитку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'я на службі у людей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 350, з метою раціонального використання та розповсюдження інформаційної друкованої продукції серед населення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розподіл між центрами первинної медико-санітарної допомоги області друкованої продукції, виготовленої у 2016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ОБОВ’ЯЗУЮ управління охорони здоров’я обласної державної адміністрації (І.Ващенюк) забезпечити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передачу друкованої продукції центрам первинної медико-санітарної допомоги област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контроль за розповсюдженням друкованої продукції серед населення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звітування центрів первинної медико-санітарної допомоги області до останнього дня кожного місяця про наявні залишки друкованої продукції та шляхи її розповсюдження.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6:00Z</dcterms:created>
  <dc:creator>FuckYouBill</dc:creator>
  <dc:description/>
  <cp:keywords/>
  <dc:language>en-US</dc:language>
  <cp:lastModifiedBy>DIANA</cp:lastModifiedBy>
  <cp:lastPrinted>2012-12-12T10:32:00Z</cp:lastPrinted>
  <dcterms:modified xsi:type="dcterms:W3CDTF">2016-11-21T06:49:00Z</dcterms:modified>
  <cp:revision>8</cp:revision>
  <dc:subject/>
  <dc:title> </dc:title>
</cp:coreProperties>
</file>