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ЗАТВЕРДЖЕНО</w:t>
      </w:r>
    </w:p>
    <w:p>
      <w:pPr>
        <w:pStyle w:val="Normal"/>
        <w:spacing w:lineRule="auto" w:line="360"/>
        <w:ind w:left="5760" w:hanging="0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Розпорядження голови </w:t>
      </w:r>
    </w:p>
    <w:p>
      <w:pPr>
        <w:pStyle w:val="Normal"/>
        <w:spacing w:lineRule="auto" w:line="360"/>
        <w:ind w:left="5761" w:right="-113" w:hanging="0"/>
        <w:rPr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  <w:lang w:eastAsia="uk-UA"/>
        </w:rPr>
        <w:t>обласної державної адміністрації</w:t>
      </w:r>
    </w:p>
    <w:p>
      <w:pPr>
        <w:pStyle w:val="Normal"/>
        <w:spacing w:lineRule="auto" w:line="360"/>
        <w:ind w:left="4797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szCs w:val="28"/>
          <w:lang w:eastAsia="uk-UA"/>
        </w:rPr>
        <w:tab/>
        <w:tab/>
        <w:t>16.</w:t>
      </w:r>
      <w:r>
        <w:rPr>
          <w:rFonts w:cs="Times New Roman" w:ascii="Times New Roman" w:hAnsi="Times New Roman"/>
          <w:szCs w:val="28"/>
          <w:lang w:val="en-US" w:eastAsia="uk-UA"/>
        </w:rPr>
        <w:t>11</w:t>
      </w:r>
      <w:r>
        <w:rPr>
          <w:rFonts w:cs="Times New Roman" w:ascii="Times New Roman" w:hAnsi="Times New Roman"/>
          <w:szCs w:val="28"/>
          <w:lang w:eastAsia="uk-UA"/>
        </w:rPr>
        <w:t xml:space="preserve">.2016 № 526 </w:t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  <w:lang w:eastAsia="uk-UA"/>
        </w:rPr>
      </w:pPr>
      <w:r>
        <w:rPr>
          <w:rFonts w:cs="Times New Roman" w:ascii="Times New Roman" w:hAnsi="Times New Roman"/>
          <w:sz w:val="8"/>
          <w:szCs w:val="8"/>
          <w:lang w:eastAsia="uk-UA"/>
        </w:rPr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об’єктів, які фінансуватимуться у 2016 році за рахунок коштів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обласного та місцевих бюджетів, передбачених на будівництво,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реконструкцію, ремонт та утримання  доріг загального користування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місцевого й державного значення та доріг комунальної власності </w:t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на умовах співфінансування з місцевих бюджетів</w:t>
      </w:r>
    </w:p>
    <w:p>
      <w:pPr>
        <w:pStyle w:val="Normal"/>
        <w:ind w:left="47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796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085"/>
        <w:gridCol w:w="1962"/>
      </w:tblGrid>
      <w:tr>
        <w:trPr>
          <w:trHeight w:val="402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з/п</w:t>
            </w:r>
          </w:p>
        </w:tc>
        <w:tc>
          <w:tcPr>
            <w:tcW w:w="7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айменування об'єкт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Сума виділених коштів з обласного бюджету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тис. гривень</w:t>
            </w:r>
          </w:p>
        </w:tc>
      </w:tr>
      <w:tr>
        <w:trPr>
          <w:trHeight w:val="53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32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Володимир-Волин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 Кладнів – Микитичі – Стенжаричі – Білин – /Р-15/ – Овадне – Красностав – Свійчів – Бегета – Микуличі – /Н-22/ (О030101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С030137 (Горичів – Зимн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дороги С030109 Устилуг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Хотячів – Вощатин (м.Устилуг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030110 /Н-22/ – Федорівка – Зарічч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цй ремонт дороги С 030112 Хобултова – Хмелівка – Селець – (Т-03-02) на ділянці ві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/</w:t>
            </w:r>
            <w:r>
              <w:rPr>
                <w:rFonts w:cs="Times New Roman" w:ascii="Times New Roman" w:hAnsi="Times New Roman"/>
                <w:szCs w:val="28"/>
              </w:rPr>
              <w:t>д (Т-03-02) до с.Селец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 030132 Хворостів –Яковичі по с.Яковичі Володимир-Волинського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90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40</w:t>
            </w:r>
          </w:p>
        </w:tc>
      </w:tr>
      <w:tr>
        <w:trPr>
          <w:trHeight w:val="16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66FF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3366FF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Горох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ділянки дороги О030209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орохів – Холонів – Звиняче – Новосілки в м.Горохів (вул. Студентсь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ілянки дороги С 030208 Берестечко – Піски (на Броди) в с.Піски (вул. Бродсь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3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ання </w:t>
            </w:r>
            <w:r>
              <w:rPr>
                <w:rFonts w:cs="Times New Roman" w:ascii="Times New Roman" w:hAnsi="Times New Roman"/>
                <w:szCs w:val="28"/>
              </w:rPr>
              <w:t>ділянки дороги О030209 Горохів – Холонів – Звиняче – Новосілки в с.Звиняче (вул. Застав’я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8</w:t>
            </w:r>
          </w:p>
        </w:tc>
      </w:tr>
      <w:tr>
        <w:trPr>
          <w:trHeight w:val="3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С030221 Маруся – Михлин – /Н-17/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 ремонт ділянки дороги С030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205 –</w:t>
            </w:r>
            <w:r>
              <w:rPr>
                <w:rFonts w:cs="Times New Roman" w:ascii="Times New Roman" w:hAnsi="Times New Roman"/>
                <w:szCs w:val="28"/>
              </w:rPr>
              <w:t xml:space="preserve"> Угрин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дороги С030210 Квасів – Охлопів –Сільце на ділянці від с.Охлопів до с.Сільце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С030205 (Н-17) км 0+000-км3+050Угринів – Сенкевичівка, С030223 км0+000-км1+500 Угринів – Дубова Корчм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4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ділянки дороги О030212 Ржищ</w:t>
            </w:r>
            <w:r>
              <w:rPr>
                <w:rFonts w:cs="Times New Roman" w:ascii="Times New Roman" w:hAnsi="Times New Roman"/>
                <w:szCs w:val="28"/>
              </w:rPr>
              <w:t xml:space="preserve">ів-Бужани-Скригове-Диковини-Буркачі-Мерва-Кутрів від початку с.Буркачі до перехрестя доро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-18-06 Рівне-Млинів-Берестечко-Буськ-Перемишлян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703     /Т-03-11/ – Бубнів – Ватин – Скірче – Чорний Лі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місцевого значенн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С 030204 Мирне – Софіївка в с.Мирне вул.Миру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3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  <w:lang w:val="en-US"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8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Іванич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ілянки дорог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030318 /Т-03-05/ – Ж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Cs w:val="28"/>
              </w:rPr>
              <w:t>тневе – Заставне – Іван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11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ілянки дороги С 030307 (вул. Шевченка) від а/д Т-03-05-цукровий завод в межах смт Іван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ілянки дороги О030321 /Т-03-05/– Клопочин – Білопіль – Колпитів – /Т-03-11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ілянки доро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030306 Грибовиця – Мишів – Іванівка – /Т-03-02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ілянки дорог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 030319 Іваничі – Бубнів (Т-03-05) – цукровий заво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ілянки доро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030104 /Т-03-02/ – Маркостав – Бужковичі –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ковичі – Орищі – /Т-03-02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ілянки доро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030305 Нововолинськ – Гряд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9,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ілянки доро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 030302 Петрове – Поромів – Нововолинсь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 вул. Тимовського і до с.Петро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ілянки дороги О 030318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(Т-03-05) – Жовтневе (Благодатне) – Заставне –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ичі до границі смт Жовтневе (Благодатн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4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вул. Миру в с.Гря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ілянки дороги С 030313 до с.Щенят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О 030105 Ізов – Боротнів – Бужанка – Нововолинськ від с.Рогожан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с.Бортнів (Бужанківської сільської рад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дороги с.Кропивщина Грядівської сільської рад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О030320 Іваничі –Заболотці – Литове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46,2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амінь-Кашир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030404  Нуйно – Залісся – Гута Камін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Поточний ремонт дороги державного значення Т-03-11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(Р-14) – Седлище – Камінь-Каширський – Ковель до (М-19) – Колодяжне – Локачі – Горохів до (Н-17) від км 29+800 до км 32+347 вул. Ватутіна в м.Камінь-Каширськ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FF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О 030428 Камінь-Каширський – Полиці – Оленине – Рудка-Червинсь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а/д Р-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FF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О 031698 Адамчуки – Голядин – Згорани – а/д Т-03-02 Нудиже – Стара Гута – Стара Вижівка – Буцинь – а/д М-19 – Мильці – Датинь – Велимче – а/д Т-03-08 – Добре – Хотешів – Підгір’я (ділянка дороги Хотешів – Котуш)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FF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а/д О 030430 Щитинь –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че – Буза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іверц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оточний дрібний ремонт</w:t>
            </w:r>
            <w:r>
              <w:rPr>
                <w:rFonts w:cs="Times New Roman" w:ascii="Times New Roman" w:hAnsi="Times New Roman"/>
                <w:szCs w:val="28"/>
              </w:rPr>
              <w:t xml:space="preserve"> ділянки дороги Липлян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а/д О030534 Луцьк – Жидич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О030534 Луцьк – Жидичин – Кульчин – Клепачів – /Т-03-09/ (з улаштуванням велосипедної доріжки м.Луцьк – с.Озерц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Cs w:val="28"/>
              </w:rPr>
              <w:t xml:space="preserve">Капітальний ремонт дороги вул. Центральна в с.Омельне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400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С030508 Олика – Жорнищ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526 Скреготівка – Грем’яч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дороги вул. Залізничної, Шевченка, Польової в с.Дерн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місцевого значенн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 030533 Цумань – Грем’яче – Яківці О 03053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дороги  с.Липлян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до а/д О 030534 Л</w:t>
            </w:r>
            <w:r>
              <w:rPr>
                <w:rFonts w:cs="Times New Roman" w:ascii="Times New Roman" w:hAnsi="Times New Roman"/>
                <w:szCs w:val="28"/>
              </w:rPr>
              <w:t>уцьк – Жидич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10,322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дороги під’їзду до кладовища, церкви та відділення поштового зв’язку по вул. Перемоги в с.Пальч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вул. Санаторна с.Липлян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6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 С 030515 (Т-03-09) –Дібр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автодороги О 030534 Луцьк – Жидичин – Кульчин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Cs w:val="28"/>
              </w:rPr>
              <w:t>Клепачів (с.Кульчин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середній ремонт автомобільної дороги Р-22 Устилуг – Луцьк – Рівне км 117+500-км 121+4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23,3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66FF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3366FF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59,622</w:t>
            </w:r>
          </w:p>
        </w:tc>
      </w:tr>
      <w:tr>
        <w:trPr>
          <w:trHeight w:val="1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овель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С030602 Красноволя – Городище – /М-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19</w:t>
            </w:r>
            <w:r>
              <w:rPr>
                <w:rFonts w:cs="Times New Roman" w:ascii="Times New Roman" w:hAnsi="Times New Roman"/>
                <w:szCs w:val="28"/>
              </w:rPr>
              <w:t>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226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030626 Тойкут – Во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</w:t>
            </w:r>
          </w:p>
        </w:tc>
      </w:tr>
      <w:tr>
        <w:trPr>
          <w:trHeight w:val="31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605 Арсеновичі – Угл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7,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С030624 Малий Порськ – Борщівк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О030638 /М-07/ Мирин – Мельниця – Бруховичі (Велицька сільська об’єднана територіальна громада на відрізк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c.Мельниця – Мирин – /М-07/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О031592 Купичів – Озеряни – Новий Мосир – Голоби – /М-19/ – Жмудче – Велицьк – Корсині – Берегове – Мильськ – Переспа – /М-19/ – Немир – Вітоніж – Ловища – /Т-03-09/ (Голобська селищна об’єднана територіальна громада в межах с.Новий Мосир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Cs w:val="28"/>
              </w:rPr>
              <w:t>Капітальний ремонт автодороги С030617 /Т-03-11/ – Бах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з’їздів із автодороги С 030617 Т-03-11-Бахів на вул. Ковельська (ПК-0+850, ПК-1+120), Грушевського, Загородня, Шевче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О030642 Ковель – Білашів – Перко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030603 від /М-19/ – Облапи – Доротище – /Т-03-11/ (у межах с.Облап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О030643 Кричевичі – Уховецьк – /М-07/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6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030601 Калинівка – Довгоноси – Люблинець – /М-07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Cs w:val="28"/>
              </w:rPr>
              <w:t>Поточний дрібний ремонт дороги С030608 /М-07/ – Пісоч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4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03061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 xml:space="preserve"> /Т-03-11/ – Гіш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bookmarkStart w:id="0" w:name="RANGE!B61"/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030632 Колодниця – /О030640/</w:t>
            </w:r>
            <w:bookmarkEnd w:id="0"/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6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О030642 Ковель – Білашів – Перковичі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0,37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С030607 Луківка – Грив’ятки – Козлиничі – Шкурат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Cs w:val="28"/>
              </w:rPr>
              <w:t xml:space="preserve">Поточний дрібний ремонт дороги С030629 Скулин – Стеблі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80</w:t>
            </w:r>
          </w:p>
        </w:tc>
      </w:tr>
      <w:tr>
        <w:trPr>
          <w:trHeight w:val="5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Поточний дрібний ремонт дороги О031483 Любохини – Стара Гута – Сьомаки – Смідин – Кругель – Нові Кошари – /М-07/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5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С030606 Заячівка – Озерне –Ситовичі – Підріччя – Кашівка – Угли на ділянці від а/д М-07 до с.Ситовичі Ковельського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5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рібний поточний ремонт автодороги С030610  Воля Любитівська –Дроздні – Гончий Брід – Пересік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автодоро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030603 (М-19) – Облапи – Доротище – (Т-03-11)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23.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 xml:space="preserve">оточний  дрібний ремонт дороги обласного значенн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 030641 (М-07) – Мар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янівка – Радошин-(М-19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30</w:t>
            </w:r>
          </w:p>
        </w:tc>
      </w:tr>
      <w:tr>
        <w:trPr>
          <w:trHeight w:val="1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окачин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О030321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/Т-03-05/ – Клопочин – Білопіль – Колпитів – /Т-03-11/ (у межах Білопільської сільської рад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О030745 Локачі – Хорів – Ст.Загорів – Затурці (у межах Шельвівської сільської рад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О030745 Локачі – Хорів – Ст.Загорів – Затурці (у межах Затурцівської сільської рад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745 Локачі – Хорів – Ст.Загорів – Конюхи – Привітне – /Т-03-11/ – Войнин – Шельвів – Затурці (у межах с.Хорів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С030707 Семеринське – Зубильне – Затурці (у межах с.Затурці)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О030744 Локачі – Шельвів – Линів – Кошів – Білосток – Антонівка – Забороль – до /Н-22/ (у межах с.Шельвів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С 030722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Н-17) – Великий Окорськ – Квасовиця (в межах греблі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</w:t>
            </w:r>
          </w:p>
        </w:tc>
      </w:tr>
      <w:tr>
        <w:trPr>
          <w:trHeight w:val="4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О 030747 Марковичі – Роговичі – Заячиці (Т-03-11) (у межах Заячівської сільської рад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3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уц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О030849 (через с.Рованці) з відновленням зупинок та тротуар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дорог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О 030853</w:t>
            </w:r>
            <w:r>
              <w:rPr>
                <w:rFonts w:cs="Times New Roman" w:ascii="Times New Roman" w:hAnsi="Times New Roman"/>
                <w:szCs w:val="28"/>
              </w:rPr>
              <w:t xml:space="preserve"> Цеперів – Баїв – Городище – /Н-17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</w:tr>
      <w:tr>
        <w:trPr>
          <w:trHeight w:val="79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О030851 /Н-17/ – Оздів – К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Cs w:val="28"/>
              </w:rPr>
              <w:t xml:space="preserve">шів – Воютин – Несвіч – /Н-17/ – Чаруків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ст.Несвіч – Лаврів – (на Загаївці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650</w:t>
            </w:r>
          </w:p>
        </w:tc>
      </w:tr>
      <w:tr>
        <w:trPr>
          <w:trHeight w:val="7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О031378 Березолуки – П</w:t>
            </w:r>
            <w:r>
              <w:rPr>
                <w:rFonts w:cs="Times New Roman" w:ascii="Times New Roman" w:hAnsi="Times New Roman"/>
                <w:szCs w:val="28"/>
              </w:rPr>
              <w:t>ідгірне – Романів – Городині – Весел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Капітальний ремонт дороги  вул. Яблуневої та 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вул. Педагогічної до реабілітаційного комплексу в с.Боратин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1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дороги вул. Липинського у с.Струмівк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400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юбеш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FF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 ремонт автодороги  О 030427 Видерта – Ворокомле – Залаззя – Бихів – до а/д Т-03-08 (ділянка Залаззя – Бихів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FF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автодороги С 030903 Шлапань – Свало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юбомль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С031020 Коцюри – Бабац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 ремонт дороги С031007 /М-07/ – Римачі – Бережці – Прирічч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 С031018 Борове – Рів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дороги державного значенн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Т-03-02 Піща – Шацьк – Любомль – Володимир-Волинський – Павлівка – Горохів – Берестечко –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зин – Кременець – (М-06) від км 45+500 д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м 49+090 (в межах м.Любомль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0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О 031065 Висоцьк-Терехи-Замлиння-Штунь-Радехів на ділянці Штунь-Радех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1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аневиц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Капітальний ремонт дороги О031379 Рожище – Носачевичі – Луків – Колки – /Р-14/ – /Т-03-10/ – Калинівка – Гораймівка – Майдан Липненський (с.Калинівка – с.Рудник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О031379 Рожище – Носачевичі – Луків – Колки – /Р-14/ – /Т-03-10/ – Калинівка – Гораймівка – Майдан Липненський (с.Старосілля – пов. до монастиря) км 36+000 – 41+200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  <w:spacing w:val="-6"/>
                <w:szCs w:val="28"/>
              </w:rPr>
              <w:t xml:space="preserve">Капітальний ремонт дороги  </w:t>
            </w:r>
            <w:r>
              <w:rPr>
                <w:rFonts w:cs="Times New Roman" w:ascii="Times New Roman" w:hAnsi="Times New Roman"/>
                <w:spacing w:val="-6"/>
                <w:szCs w:val="28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6"/>
                <w:szCs w:val="28"/>
              </w:rPr>
              <w:t>031167 /Р-14/ – Лишнівка –</w:t>
            </w:r>
            <w:r>
              <w:rPr>
                <w:rFonts w:cs="Times New Roman" w:ascii="Times New Roman" w:hAnsi="Times New Roman"/>
                <w:szCs w:val="28"/>
              </w:rPr>
              <w:t xml:space="preserve"> Нова Руда – Троянівка – /М-07/ (с.Троянівка км 23+700 – 26+100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3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О 031167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/Р-14/ – Лишнівка – Нова Руда – Троянівка – /М-07/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км 4+000-13+000 с.Лишнівка – Нова-Руд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0</w:t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атн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Капітальний ремонт дороги О031277 Ратне – Комарове –</w:t>
            </w:r>
            <w:r>
              <w:rPr>
                <w:rFonts w:cs="Times New Roman" w:ascii="Times New Roman" w:hAnsi="Times New Roman"/>
                <w:szCs w:val="28"/>
              </w:rPr>
              <w:t xml:space="preserve"> Конище – /М-19/ на території Ратнівської селищної рад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745</w:t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дороги Заболоття – Гута,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олоття – Тур (вул. Лесі Українки с.Тур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5</w:t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50</w:t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ожищен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031380 /М-19/ – Пожарки – Оленівка – Кобче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на відрізку с.Кобче – с.Оленів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 031378 Переспа – Любче – Кроватка – Березолуки – Підгірне –Романів – Городині – Веселе (вул. Перемоги с.Березолук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О031381 Підгірне – Яблунівка – Башова – Копачівка – /М-19/ (с.Копачівка – с.Башов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дороги С031301 Рожище –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дка-Козинська – Любч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Експлуатаційне утримання ділянки дороги  Іванчиці – /М-19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Експлуатаційне утримання ділянки дороги С031305 Щурин – Ворончин – Студині (вул. Незалежності с.Ворончин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 дороги С031305 Щурин – Ворончин – Студині (с.Щурин – с.Тристень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1316 Берегове – Духче – Сокі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4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таровиж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С031698 Адамчуки – Голядин – Згорани – /Т-03-02/ – Нудиже – Стара Гута – Стара Вижівка (Галина-Воля – Стара Гут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74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Експлуатаційне утримання </w:t>
            </w:r>
            <w:r>
              <w:rPr>
                <w:rFonts w:cs="Times New Roman" w:ascii="Times New Roman" w:hAnsi="Times New Roman"/>
                <w:spacing w:val="-10"/>
                <w:szCs w:val="28"/>
                <w:lang w:val="ru-RU"/>
              </w:rPr>
              <w:t xml:space="preserve">вул. Заводська </w:t>
            </w:r>
            <w:r>
              <w:rPr>
                <w:rFonts w:cs="Times New Roman" w:ascii="Times New Roman" w:hAnsi="Times New Roman"/>
                <w:spacing w:val="-10"/>
                <w:szCs w:val="28"/>
              </w:rPr>
              <w:t>смт Стара Вижів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вул. Проектн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мт Стара Вижів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 030429 – Мильці – М-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вул.Робітнича  с.Дубеч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Капітальний ремонт дороги C031403 Журавлине – Красново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08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Поточний  дрібний ремонт дороги О 031482 (М-19) –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Кримне – Залюття – Поліське (на відрізку с.Чевель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Експлуатаційне утримання дороги О 031204 (М-19) – </w:t>
            </w:r>
          </w:p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pacing w:val="-1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Синове – Підсинівка (по вул. Волянська в с.Синов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Експлуатаційне утримання дороги О 031484 Мизове – </w:t>
            </w:r>
          </w:p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Секунь до М-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Експлуатаційне утримання дороги С 031413 Ниці – Солов’ї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37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урій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Капітальний ремонт дороги вул. Грушевського в смт Луків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26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дороги вул. Ковельської в смт Луків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дороги вул. Незалежності в смт Луків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дороги вул. Грушевського в смт Луків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О 031591Соловичі – Бобли – Ревушки (Боблівська сільська рад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 030502 Туличів – Літин (Туличівська сільська рад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Хворостів – Комарів – Новосілки – /Т-03-09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Ловище – Синявк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дороги вул. Садова в с.Новий Дві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портивна смт Турійс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6,5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26,5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Шац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доро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031601 Шацьк – Мельники – /Т-03-02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1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вул. Приозерна, вул. Лугова у с.Світяз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О031699 Положеве – Плоске – Кропивники (на ділянці Вілиця – Кропивник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Капітальний ремонт дороги вул. Ярини Смоляр у смт Шац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Стуса – Сонячна смт Шац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ольова смт Шац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8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.Нововолинс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вул. Некрасова від ПК2+98 до ПК 4+7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.Володимир-Волинськ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оточний ремонт дороги державного значення Т-03-02 П</w:t>
            </w:r>
            <w:r>
              <w:rPr>
                <w:rFonts w:cs="Times New Roman" w:ascii="Times New Roman" w:hAnsi="Times New Roman"/>
                <w:szCs w:val="28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ща – Шацьк – Любомль – Володимир-Волинський – Павлівка – Горохів – Берестечко – Козин – Кременець –(М-06) від км 95+426 до км 97+640 (в межах м.Володимир-Волинського вул. Ковельсь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7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сь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О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en-US"/>
              </w:rPr>
              <w:t>35562,37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en-US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т.ч.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і видат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  <w:lang w:val="en-US"/>
              </w:rPr>
              <w:t>19025,87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і видат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16536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34:00Z</dcterms:created>
  <dc:creator>DIANA</dc:creator>
  <dc:description/>
  <cp:keywords/>
  <dc:language>en-US</dc:language>
  <cp:lastModifiedBy>DIANA</cp:lastModifiedBy>
  <cp:lastPrinted>2016-11-04T10:04:00Z</cp:lastPrinted>
  <dcterms:modified xsi:type="dcterms:W3CDTF">2016-11-17T10:30:00Z</dcterms:modified>
  <cp:revision>10</cp:revision>
  <dc:subject/>
  <dc:title>ЗАТВЕРДЖЕНО</dc:title>
</cp:coreProperties>
</file>