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 листопада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526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, які фінансуватиму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 році за рахунок коштів обласного</w:t>
      </w:r>
      <w:r>
        <w:rPr>
          <w:sz w:val="28"/>
          <w:szCs w:val="28"/>
        </w:rPr>
        <w:t xml:space="preserve"> та місцевих </w:t>
      </w:r>
      <w:r>
        <w:rPr>
          <w:sz w:val="28"/>
          <w:szCs w:val="28"/>
          <w:lang w:val="uk-UA"/>
        </w:rPr>
        <w:t xml:space="preserve"> бюджетів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их на будівництво, реконструкцію, ремонт та утримання доріг загального користування місцевого й державного значення та  доріг комунальної власності на умовах співфінансування з місцевих бюджетів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рішення обласної ради від 10 лютого 2016 року № 2/34 «Про обласний бюджет на 2016 рік», рішень обласної ради від 19 травня 2016 року № 5/8, від 14 липня 2016 року № 6/20,  від 12 жовтня 2016 року  № 8/11 «Про внесення змін до рішення обласної ради від 10 лютого 2016 року № 2/34 «Про обласний бюджет на 2016 рік», розпоряджень голови облдержадміністрації від 09 вересня 2016 року № 407 «Про внесення змін до показників міжбюджетних трансфертів на 2016 рік», від 26 вересня 2016 року № 433 «Про  внесення змін до показників міжбюджетних трансфертів між обласним та іншими місцевими бюджетами на 2016 рік», від 31 жовтня 2016 року № 496 «Про внесення змін до показників міжбюджетних трансфертів на 2016 рік», Порядку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 та доріг загального користування місцевого й державного значення (нова редакція), затвердженого розпорядженням голови облдержадміністрації від 22 червня 2016 року № 28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у новій редакції перелік об’єктів, які  фінансуватимуться у 2016 році за рахунок коштів обласного та місцевих  бюджетів, передбачених на будівництво, реконструкцію, ремонт та утримання доріг загального користування місцевого й державного значення та доріг комунальної власності на умовах співфінансування з місцевих бюджеті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ти таким, що втратило чинність, розпорядження голови облдержадміністрації від 27 липня 2016 року № 334 «Про затвердження переліку об’єктів, які фінансуватимуться у 2016 році за рахунок коштів обласного бюджету, передбачених на будівництво, реконструкцію, ремонт та утримання доріг загального користування місцевого й державного  значення та доріг комунальної власності на умовах співфінансування з місцевих бюджетів», зі змінами та доповненнями, внесеними розпорядженням голови від 26 вересня 2016 року № 434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ирка 778 116          </w:t>
      </w:r>
      <w:r>
        <w:rPr>
          <w:sz w:val="28"/>
          <w:szCs w:val="28"/>
          <w:lang w:val="uk-UA"/>
        </w:rPr>
        <w:t xml:space="preserve">             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22:00Z</dcterms:created>
  <dc:creator>dsm</dc:creator>
  <dc:description/>
  <cp:keywords/>
  <dc:language>en-US</dc:language>
  <cp:lastModifiedBy>DIANA</cp:lastModifiedBy>
  <cp:lastPrinted>2016-05-12T11:27:00Z</cp:lastPrinted>
  <dcterms:modified xsi:type="dcterms:W3CDTF">2016-11-17T10:30:00Z</dcterms:modified>
  <cp:revision>1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