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до розпорядження голови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14.11.2016  № 5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138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місії з питань </w:t>
            </w:r>
            <w:r>
              <w:rPr>
                <w:sz w:val="28"/>
                <w:szCs w:val="28"/>
              </w:rPr>
              <w:t xml:space="preserve">стану військового обліку, броню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йськовозобов’язаних на період мобілізації та на воєнний 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ромадян України 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коміс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6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ШРАМКО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ктор Сергій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сектору правової, оборонної роботи, взаємодії з правоохоронними органами, з питань запобігання та виявлення корупції апарату облдержадміністрації</w:t>
            </w:r>
          </w:p>
        </w:tc>
      </w:tr>
      <w:tr>
        <w:trPr>
          <w:trHeight w:val="832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ТРОФИМЮК   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Василь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інспектор сектору мобілізаційної роботи апарату облдержадміністрації</w:t>
            </w:r>
          </w:p>
        </w:tc>
      </w:tr>
      <w:tr>
        <w:trPr>
          <w:trHeight w:val="70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міс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РОФИМЧУК                                  -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ана Миколаївна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ab/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проходження державної служби управління персоналом апарату облас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>
          <w:trHeight w:val="87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16"/>
                <w:szCs w:val="16"/>
              </w:rPr>
            </w:pPr>
            <w:r>
              <w:rPr>
                <w:sz w:val="28"/>
              </w:rPr>
              <w:tab/>
            </w:r>
          </w:p>
        </w:tc>
      </w:tr>
      <w:tr>
        <w:trPr>
          <w:trHeight w:val="104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ЕБЕНЩИКОВА</w:t>
              <w:tab/>
              <w:tab/>
              <w:t>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рина Вячеслав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юрисконсульт юридичного відділу обласного центру зайнято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7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ЧМА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еонід Миколайович            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з питань трудових відносин та сімейної політики департаменту соціального захисту населення облдержадміністрації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7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РТИНЮК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авло Ростиславович         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соціально-психологічної роботи та проходження служби управління кадрового забезпечення головного управління Національної поліції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МАРУХА</w:t>
              <w:tab/>
              <w:tab/>
              <w:t>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sz w:val="28"/>
              </w:rPr>
              <w:t>Дмитро Анатолій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офіцер відділу обліково-мобілізаційної роботи обласного                              військового комісаріат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7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ІКІТІН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о Олександ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іцер відділу обліков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білізаційної роботи обласного військового комісаріат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НОМАРЕНКО                             -</w:t>
            </w:r>
          </w:p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Юрій Петрович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 </w:t>
            </w:r>
            <w:r>
              <w:rPr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>інспектор по спец роботі обласної станції переливання крові (за згодою)</w:t>
            </w:r>
          </w:p>
        </w:tc>
      </w:tr>
      <w:tr>
        <w:trPr>
          <w:trHeight w:val="1439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ВЕЩУК                                           -</w:t>
            </w:r>
          </w:p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Анна Василівна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 xml:space="preserve">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кадрової робо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та державної служби </w:t>
            </w:r>
            <w:r>
              <w:rPr>
                <w:sz w:val="28"/>
              </w:rPr>
              <w:t xml:space="preserve">головного територіального управління юсти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області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>апарату обласної державної адміністрації</w:t>
        <w:tab/>
        <w:t>В.Кривеню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02:00Z</dcterms:created>
  <dc:creator>DIANA</dc:creator>
  <dc:description/>
  <cp:keywords/>
  <dc:language>en-US</dc:language>
  <cp:lastModifiedBy>DIANA</cp:lastModifiedBy>
  <cp:lastPrinted>2016-11-15T10:09:00Z</cp:lastPrinted>
  <dcterms:modified xsi:type="dcterms:W3CDTF">2016-11-16T10:07:00Z</dcterms:modified>
  <cp:revision>10</cp:revision>
  <dc:subject/>
  <dc:title/>
</cp:coreProperties>
</file>