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</w:t>
            </w:r>
            <w:r>
              <w:rPr>
                <w:sz w:val="28"/>
              </w:rPr>
              <w:t xml:space="preserve">Додаток </w:t>
            </w:r>
          </w:p>
          <w:p>
            <w:pPr>
              <w:pStyle w:val="Normal"/>
              <w:ind w:left="5580" w:hanging="0"/>
              <w:rPr/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ind w:left="5580" w:hanging="0"/>
              <w:rPr>
                <w:sz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580" w:hanging="0"/>
              <w:rPr>
                <w:sz w:val="28"/>
              </w:rPr>
            </w:pPr>
            <w:r>
              <w:rPr>
                <w:sz w:val="28"/>
              </w:rPr>
              <w:t>14.11.2016  № 516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</w:tbl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комісії з питань </w:t>
      </w:r>
      <w:r>
        <w:rPr>
          <w:sz w:val="28"/>
          <w:szCs w:val="28"/>
        </w:rPr>
        <w:t xml:space="preserve">стану військового обліку, броню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йськовозобов’язаних на період мобілізації та на воєнний час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громадян України  в област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ИВЕНЮК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чеслав Володими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28"/>
              </w:rPr>
              <w:t>заступник керівника апарату – начальник організаційного управління облдерж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>
          <w:trHeight w:val="963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СУШИК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нтин Григо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ідувач сектору мобілізаційної роботи апарату облдерж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1479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АРТИНЮК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на Георгії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hanging="0"/>
              <w:rPr>
                <w:sz w:val="28"/>
              </w:rPr>
            </w:pPr>
            <w:r>
              <w:rPr>
                <w:sz w:val="28"/>
              </w:rPr>
              <w:t>головний спеціаліст відділу розвитку персоналу управління персоналом апарату облдерж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163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ЦАМАН      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 відділу організації медичної допомоги та режимно-секретної роботи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АР         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лена Петрівна                                            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управління з питань захисту громадян, постраждалих в наслідок чорнобильської катастрофи та соціальних послуг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/>
            </w:pPr>
            <w:r>
              <w:rPr>
                <w:sz w:val="28"/>
                <w:szCs w:val="28"/>
              </w:rPr>
              <w:t>ЛІЧМАН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відділу обліково-мобілізаційної роботи обласного військового комісаріату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14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ЕВИЧ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Петрович                                 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спектор управління кадрового забезпечення головного управління Національної поліції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ЮК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тарший офіцер </w:t>
            </w:r>
            <w:r>
              <w:rPr>
                <w:sz w:val="28"/>
                <w:szCs w:val="28"/>
              </w:rPr>
              <w:t xml:space="preserve">відділу обліково-мобілізаційної роботи обласного військового комісаріату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6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МЕНЮК   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рас Пет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сприяння організації працевлаштуванню обласного центру зайнятості (за згодою)</w:t>
            </w:r>
          </w:p>
        </w:tc>
      </w:tr>
      <w:tr>
        <w:trPr>
          <w:trHeight w:val="108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ЛЮК             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гій Петрович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ший заступник начальн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ого територіального управління юстиції в області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>апарату обласної державної адміністрації</w:t>
        <w:tab/>
        <w:t>В.Кривеню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16:00Z</dcterms:created>
  <dc:creator>Olga</dc:creator>
  <dc:description/>
  <cp:keywords/>
  <dc:language>en-US</dc:language>
  <cp:lastModifiedBy>DIANA</cp:lastModifiedBy>
  <cp:lastPrinted>2016-11-15T10:10:00Z</cp:lastPrinted>
  <dcterms:modified xsi:type="dcterms:W3CDTF">2016-11-16T10:07:00Z</dcterms:modified>
  <cp:revision>72</cp:revision>
  <dc:subject/>
  <dc:title> </dc:title>
</cp:coreProperties>
</file>