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502"/>
      </w:tblGrid>
      <w:tr>
        <w:trPr/>
        <w:tc>
          <w:tcPr>
            <w:tcW w:w="5352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888" w:leader="none"/>
              </w:tabs>
              <w:snapToGrid w:val="false"/>
              <w:jc w:val="center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ЗАТВЕРДЖЕНО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Розпорядження голови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>обласної державної адміністрації</w:t>
            </w:r>
          </w:p>
          <w:p>
            <w:pPr>
              <w:pStyle w:val="TextBody"/>
              <w:spacing w:lineRule="auto" w:line="360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08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201</w:t>
            </w:r>
            <w:r>
              <w:rPr/>
              <w:t xml:space="preserve">6 № 511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ВИСНОВ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олинської обласної державної адміністрації щодо відповідно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нституції та законам України проекту рішення «Про добровільне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б’єднання територіальних громад» щодо добровільного об’єднання територіальних громад 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мт Луків Луківської селищної ради, сіл Сомин, Відути Соминської сільської ради, сіл Миляновичі, Годовичі, Туровичі, Залісці, Зілове, Кличковичі, Тупали, Перевісся Миляновичівської сільської ради Турійського району Волинської області у Луківську селищну територіальну громаду з адміністративним центром у селищі Лу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олинською обласною державною адміністрацією розглянуто проект рішення «Про добровільне об’єднання територіальних громад» щодо добровільного об’єднання територіальних громад 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 xml:space="preserve">мт Луків Луківської селищної ради, сіл Сомин, Відути Соминської сільської ради, сіл Миляновичі, Годовичі, Туровичі, Залісці, Зілове, Кличковичі, Тупали, Перевісся Миляновичівської сільської ради Турійського району Волинської області у Луківську селищну територіальну громаду з адміністративним центром у селищі Луків, поданий до облдержадміністрації листом Луківської селищної ради Турійського району Волинської області від 26 жовтня 2016 року № 292/3.3/2-16, та надані до нього матеріали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ішення Луківської селищної ради Турійського району Волинської області від 21</w:t>
      </w:r>
      <w:r>
        <w:rPr>
          <w:sz w:val="28"/>
        </w:rPr>
        <w:t> </w:t>
      </w:r>
      <w:r>
        <w:rPr>
          <w:sz w:val="28"/>
          <w:lang w:val="uk-UA"/>
        </w:rPr>
        <w:t>жовтня 2016 року № 13/3 «Про схвалення проекту рішення сільської ради «Про добровільне об’єднання територіальних громад»,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Миляновичівської сільської ради Турійського району Волинської області від 21 жовтня 2016 року № 11/5 «Про схвалення проекту рішення сільської ради «Про добровільне об’єднання територіальних громад»,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Соминської сільської ради Турійського району Волинської області від 21 жовтня 2016 року № 9/3 «Про схвалення проекту рішення сільської ради «Про добровільне об’єднання територіальних громад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 результатами розгляду встановлено, що проект рішення «Про добровільне об’єднання територіальних громад» щодо добровільного об’єднання територіальних громад </w:t>
      </w:r>
      <w:r>
        <w:rPr>
          <w:lang w:val="uk-UA"/>
        </w:rPr>
        <w:t xml:space="preserve"> </w:t>
      </w:r>
      <w:r>
        <w:rPr>
          <w:sz w:val="28"/>
          <w:lang w:val="uk-UA"/>
        </w:rPr>
        <w:t>Волинської області відповідає вимогам Конституції та законам України.</w:t>
      </w:r>
    </w:p>
    <w:p>
      <w:pPr>
        <w:pStyle w:val="Normal"/>
        <w:tabs>
          <w:tab w:val="clear" w:pos="708"/>
          <w:tab w:val="left" w:pos="6096" w:leader="none"/>
          <w:tab w:val="left" w:pos="9638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Добровільне об’єднання територіальних громад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мт Луків Луківської селищної ради, сіл Сомин, Відути Соминської сільської ради, сіл Миляновичі, Годовичі, Туровичі, Залісці, Зілове, Кличковичі, Тупали, Перевісся Миляновичівської сільської ради Турійського району Волинської області у Луківську селищну територіальну громаду з адміністративним центром у селищі Луків Турійського району Волинської області відбувається навколо центру, визначеного</w:t>
      </w:r>
      <w:r>
        <w:rPr>
          <w:sz w:val="28"/>
          <w:szCs w:val="28"/>
          <w:lang w:val="uk-UA"/>
        </w:rPr>
        <w:t xml:space="preserve"> перспективним планом формування територій громад Волинської області, затвердженим розпорядженням Кабінету Міністрів України від 23 вересня 2015 року № 993-р</w:t>
      </w:r>
      <w:r>
        <w:rPr>
          <w:sz w:val="28"/>
          <w:lang w:val="uk-UA"/>
        </w:rPr>
        <w:t>. Громади, що об’єднуються, відповідають перспективному плану, за винятком Новосілківської, Перевалівської, Почапівської та Зачернецької сільських рад Турійського району Волинської області, які не надали згоди на таке об’єднанн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те Закон України «Про добровільне об’єднання громад» не передбачає обмежень для об’єднання громад у разі невідповідності такого об’єднання перспективному плану територій громад, схваленому обласними радам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стаття 67 Бюджетного кодексу України передбачає, що додаткові ресурсні та видаткові повноваження, а також прямі міжбюджетні відносини з державним бюджетом отримують лише ті громади, які створюються згідно із законом та перспективним планом формування територій громад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 xml:space="preserve">Ураховуючи наведене, бюджет новоутвореної Луківської територіальної громади буде сформовано, виходячи з повноважень, передбачених бюджетним законодавством для сільських бюджетів. </w:t>
      </w:r>
    </w:p>
    <w:p>
      <w:pPr>
        <w:pStyle w:val="Normal"/>
        <w:tabs>
          <w:tab w:val="clear" w:pos="708"/>
          <w:tab w:val="left" w:pos="6096" w:leader="none"/>
          <w:tab w:val="lef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  <w:tab w:val="lef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  <w:tab w:val="lef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  <w:tab w:val="lef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обласної державної адміністрації                                                 </w:t>
      </w:r>
      <w:r>
        <w:rPr>
          <w:b/>
          <w:sz w:val="28"/>
          <w:lang w:val="uk-UA"/>
        </w:rPr>
        <w:t>С.КОШАРУК</w:t>
      </w:r>
    </w:p>
    <w:p>
      <w:pPr>
        <w:pStyle w:val="Normal"/>
        <w:tabs>
          <w:tab w:val="clear" w:pos="708"/>
          <w:tab w:val="left" w:pos="6096" w:leader="none"/>
          <w:tab w:val="left" w:pos="96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18:00Z</dcterms:created>
  <dc:creator>Admin</dc:creator>
  <dc:description/>
  <cp:keywords/>
  <dc:language>en-US</dc:language>
  <cp:lastModifiedBy>DIANA</cp:lastModifiedBy>
  <dcterms:modified xsi:type="dcterms:W3CDTF">2016-11-09T08:56:00Z</dcterms:modified>
  <cp:revision>41</cp:revision>
  <dc:subject/>
  <dc:title/>
</cp:coreProperties>
</file>