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</w:rPr>
      </w:pPr>
      <w:r>
        <w:rPr>
          <w:rFonts w:cs="Times New Roman"/>
          <w:i/>
          <w:spacing w:val="14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08 листопада 2016 року                   м.Луцьк                                                   № 510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ходи у зв’язку з Днем пам’ят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жертв голодомор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01 листопада 2016 року               № 480/2016 «Про заходи у зв’язку з Днем пам’яті жертв голодоморів», з метою належної підготовки і проведення в області заходів у зв’язку з Днем пам’яті жертв голодоморів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 Затвердити план заходів у зв’язку з Днем пам’яті жертв голодоморів (далі – план заходів), що додається.  </w:t>
      </w:r>
    </w:p>
    <w:p>
      <w:pPr>
        <w:pStyle w:val="2"/>
        <w:rPr/>
      </w:pPr>
      <w:r>
        <w:rPr/>
        <w:t xml:space="preserve">2. 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540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) про виконання плану заходів до 01 грудня 2016 року інформувати управління з питань внутрішньої політики облдержадміністрації, якому узагальнену інформацію до 10 грудня 2016 року подати голові обласної  державної адміністрації.  </w:t>
      </w:r>
    </w:p>
    <w:p>
      <w:pPr>
        <w:pStyle w:val="2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Контроль за виконанням цього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Сливка 778 238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26:00Z</dcterms:created>
  <dc:creator>1</dc:creator>
  <dc:description/>
  <cp:keywords/>
  <dc:language>en-US</dc:language>
  <cp:lastModifiedBy>DIANA</cp:lastModifiedBy>
  <cp:lastPrinted>2016-11-07T15:40:00Z</cp:lastPrinted>
  <dcterms:modified xsi:type="dcterms:W3CDTF">2016-11-09T08:54:00Z</dcterms:modified>
  <cp:revision>7</cp:revision>
  <dc:subject/>
  <dc:title>             15 січня 2009 року                       м</dc:title>
</cp:coreProperties>
</file>