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м.Луцьк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5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дачу крові безоплатними доно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істах та район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онорство крові та її компоненті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метою задоволення потреб лікувальних установ у крові та її компонентах, препаратах і кровозамінниках 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ЗОБОВ'ЯЗУЮ 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абезпечити виконання завдань з організації здачі крові безоплатними донорами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 в орієнтованих обсягах згідно з додатком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РЕКОМЕНДУЮ виконкомам міських (міст обласного значення) рад забезпечити виконання завдань, визначених у пункті 1 розпорядження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 xml:space="preserve">Витрати на харчування донорів відне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рахунок установ охорони здоров'я, що заготовляють кров, за встановленими фізіологічними нормами харчування з урахуванням індексації цін на продукти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uk-UA"/>
        </w:rPr>
        <w:t>С.Мишковець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ащенюк 241 581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25:00Z</dcterms:created>
  <dc:creator>Operator</dc:creator>
  <dc:description/>
  <cp:keywords/>
  <dc:language>en-US</dc:language>
  <cp:lastModifiedBy>DIANA</cp:lastModifiedBy>
  <cp:lastPrinted>2014-10-30T09:55:00Z</cp:lastPrinted>
  <dcterms:modified xsi:type="dcterms:W3CDTF">2016-11-07T09:46:00Z</dcterms:modified>
  <cp:revision>6</cp:revision>
  <dc:subject/>
  <dc:title> </dc:title>
</cp:coreProperties>
</file>