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жовтня 2016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№ 4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6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статті 22 Бюджетного кодексу України, Закону України  «Про Державний бюджет України на 2016 рік» (зі змінами і доповненнями) та наказу Міністерства фінансів України від 29 грудня 2002 року № 1098 «Про паспорти бюджетних програм», зареєстрованого в Міністерстві юстиції України 21 січня 2003 року за № 47/7368 (зі змінами і доповненнями), унести зміни до паспорта бюджетної програми на 2016 рік Волинської обласної державної адміністрації за КПКВК 7731010 «Здійснення виконавчої влади у Волинській області», затвердженого розпорядженням голови обласної державної адміністрації від 20 січня 2016 року № 16 та наказом Міністерства фінансів України від 25 лютого 2016 року № 211,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24 червня 2016 року № 295 «Про внесення змін до паспорта бюджетної програми на 2016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</w:t>
        <w:tab/>
        <w:tab/>
        <w:tab/>
        <w:tab/>
        <w:tab/>
        <w:t xml:space="preserve">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28:00Z</dcterms:created>
  <dc:creator>bla</dc:creator>
  <dc:description/>
  <cp:keywords/>
  <dc:language>en-US</dc:language>
  <cp:lastModifiedBy>DIANA</cp:lastModifiedBy>
  <cp:lastPrinted>2016-10-25T11:45:00Z</cp:lastPrinted>
  <dcterms:modified xsi:type="dcterms:W3CDTF">2016-11-03T08:47:00Z</dcterms:modified>
  <cp:revision>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6227745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Розпорядження</vt:lpwstr>
  </property>
  <property fmtid="{D5CDD505-2E9C-101B-9397-08002B2CF9AE}" pid="6" name="_ReviewingToolsShownOnce">
    <vt:lpwstr/>
  </property>
</Properties>
</file>