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1 жовтня 2016 року                       м.Луцьк                                                    № 49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Церкви християн віри євангельської п’ятидесятників с.Ворокомле» Камінь-Кашир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релігійної організації «Релігійна громада Церкви християн віри євангельської п’ятидесятників с.Нові Червища»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організації «Релігійна громада Церкви християн віри євангельської п’ятидесятників с.Острівок» Камінь-Кашир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названими вище релігійними громадами Камінь-Каширська </w:t>
      </w:r>
      <w:r>
        <w:rPr/>
        <w:t>райдержадміністрація вирішуватиме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Зареєструвати зміни до Статуту шляхом реєстрації Статуту в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релігійної громади Свідків Єгови в с.Гряди Іванич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автокефальної релігійної громади Євангельського Лютеранського віросповідання в с.Тагачин Турійс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з питань внутрішньої політики облдержадміністрації в установленому порядку оформити й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54:00Z</dcterms:created>
  <dc:creator>111</dc:creator>
  <dc:description/>
  <cp:keywords/>
  <dc:language>en-US</dc:language>
  <cp:lastModifiedBy>DIANA</cp:lastModifiedBy>
  <cp:lastPrinted>2015-11-26T08:34:00Z</cp:lastPrinted>
  <dcterms:modified xsi:type="dcterms:W3CDTF">2016-11-01T07:32:00Z</dcterms:modified>
  <cp:revision>5</cp:revision>
  <dc:subject/>
  <dc:title>від    березня 2001 року №</dc:title>
</cp:coreProperties>
</file>